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40"/>
        <w:gridCol w:w="4754"/>
      </w:tblGrid>
      <w:tr>
        <w:trPr>
          <w:trHeight w:val="100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/>
            </w:pPr>
            <w:r>
              <w:rPr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“Межадор”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830427091" r:id="rId2"/>
              </w:object>
            </w:r>
          </w:p>
        </w:tc>
        <w:tc>
          <w:tcPr>
            <w:tcW w:w="4754" w:type="dxa"/>
            <w:tcBorders/>
          </w:tcPr>
          <w:p>
            <w:pPr>
              <w:pStyle w:val="1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Межадор”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2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ЫВКÖРТÖД</w:t>
      </w:r>
    </w:p>
    <w:p>
      <w:pPr>
        <w:pStyle w:val="3"/>
        <w:ind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284" w:hanging="0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sz w:val="27"/>
          <w:szCs w:val="27"/>
          <w:u w:val="single"/>
        </w:rPr>
        <w:t>28 апреля 2025 г.</w:t>
      </w:r>
      <w:r>
        <w:rPr>
          <w:sz w:val="27"/>
          <w:szCs w:val="27"/>
        </w:rPr>
        <w:t xml:space="preserve">                                                                                             №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- 35/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. Межадор, Республик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сельского поселения «Межадор» № V-32/1 от 25 декабря 2024 года 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"О бюджете сельского поселения "Межадор" муниципального района "Сысольский" Республики Коми на 2025 год и плановый период 2026 и 2027 годов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sz w:val="27"/>
          <w:szCs w:val="27"/>
          <w:lang w:eastAsia="ja-JP"/>
        </w:rPr>
      </w:pPr>
      <w:r>
        <w:rPr/>
        <w:t xml:space="preserve">               </w:t>
      </w:r>
      <w:r>
        <w:rPr>
          <w:sz w:val="27"/>
          <w:szCs w:val="27"/>
        </w:rPr>
        <w:t>Руководствуясь статьей 27 Устава муниципального образования сельского поселения «Межадор», статьями 9, 187 Бюджетного Кодекса Российской Федерации,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овет сельского поселения «Межадор» </w:t>
      </w:r>
      <w:r>
        <w:rPr>
          <w:b/>
          <w:sz w:val="27"/>
          <w:szCs w:val="27"/>
          <w:u w:val="single"/>
        </w:rPr>
        <w:t>РЕШИЛ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сельского поселения «Межадор» от 25 декабря 2024 года № V-32/1 "О бюджете сельского поселения "Межадор" муниципального района "Сысольский" Республики Коми на 2025 год и плановый период 2026 и 2027 годов" следующие измене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«Утвердить основные характеристики бюджета сельского поселения «Межадор» муниципального района "Сысольский" Республики Коми на 2025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доходов в сумме 7 431 269,86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расходов в сумме 7 455 304,56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ефицит в сумме 24 034,70 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ункт 5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«Утвердить объем безвозмездных поступлений в бюджет сельского поселения «Межадор» на 2025 год в сумме 6 543 269,86 рублей, в том числе объем межбюджетных трансфертов, получаемых из других бюджетов бюджетной системы Российской Федерации, в сумме 6 541 269,86 рублей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сельского поселения «Межадор»                                                      Языков Ф.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0:00Z</dcterms:created>
  <dc:creator>ИРИНА</dc:creator>
  <dc:description/>
  <cp:keywords/>
  <dc:language>en-US</dc:language>
  <cp:lastModifiedBy>asrock</cp:lastModifiedBy>
  <cp:lastPrinted>2025-01-28T16:12:00Z</cp:lastPrinted>
  <dcterms:modified xsi:type="dcterms:W3CDTF">2025-04-30T06:18:00Z</dcterms:modified>
  <cp:revision>15</cp:revision>
  <dc:subject/>
  <dc:title>ПРОЕКТ</dc:title>
</cp:coreProperties>
</file>