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Межа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Межадор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 решения Совета сельского поселения «Межадор» от 13 декабря 2013 года №III-14/2 «Об утверждении Положения о бюджетном процессе в муниципальном образовании сельского поселения «Межадор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Межа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Межадор» за 2024 год по доходам в сумме 7 113 779,09 рублей, по расходам в сумме 7 437 259,06 рублей с превышением расходов над доходами (дефицитом) в сумме 323 479,97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по доходам бюджета сельского поселения «Межадор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 доходам бюджета сельского поселения «Межадор» за 2024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 расходам бюджета сельского поселения «Межадор» за 2024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Межадор» за 2024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Межадор»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Межадор»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>
          <w:sz w:val="28"/>
          <w:szCs w:val="28"/>
        </w:rPr>
        <w:t>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>Приложить пояснительную записку 2024 г!!!!</w:t>
        <w:tab/>
      </w:r>
      <w:r>
        <w:rPr>
          <w:color w:val="FF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4:00Z</dcterms:created>
  <dc:creator>Игнатенкова Людмила</dc:creator>
  <dc:description/>
  <cp:keywords/>
  <dc:language>en-US</dc:language>
  <cp:lastModifiedBy>asrock</cp:lastModifiedBy>
  <dcterms:modified xsi:type="dcterms:W3CDTF">2025-03-18T06:24:00Z</dcterms:modified>
  <cp:revision>2</cp:revision>
  <dc:subject/>
  <dc:title>Проект</dc:title>
</cp:coreProperties>
</file>