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4753"/>
      </w:tblGrid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“Межадор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470338858" r:id="rId2"/>
              </w:object>
            </w:r>
          </w:p>
        </w:tc>
        <w:tc>
          <w:tcPr>
            <w:tcW w:w="4753" w:type="dxa"/>
            <w:tcBorders/>
          </w:tcPr>
          <w:p>
            <w:pPr>
              <w:pStyle w:val="1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Межадор”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ЫВКÖРТÖД</w:t>
      </w:r>
    </w:p>
    <w:p>
      <w:pPr>
        <w:pStyle w:val="3"/>
        <w:ind w:right="0" w:hanging="0"/>
        <w:rPr/>
      </w:pPr>
      <w:r>
        <w:rPr/>
        <w:t xml:space="preserve">       </w:t>
      </w:r>
    </w:p>
    <w:p>
      <w:pPr>
        <w:pStyle w:val="3"/>
        <w:ind w:right="0" w:hanging="0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right="-284" w:hanging="0"/>
        <w:rPr/>
      </w:pPr>
      <w:r>
        <w:rPr>
          <w:sz w:val="28"/>
          <w:szCs w:val="28"/>
          <w:u w:val="single"/>
        </w:rPr>
        <w:t>18 ноября 2024 г.</w:t>
      </w:r>
      <w:r>
        <w:rPr>
          <w:sz w:val="28"/>
          <w:szCs w:val="28"/>
        </w:rPr>
        <w:t xml:space="preserve">                                                               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30/1</w:t>
      </w: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обсуждению проекта бюджета сельского поселения «Межадор» на 2025 год и плановый период 2026 и 2027 годов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уководствуясь статьей 22 Устава муниципального образования сельского поселения «Межадор»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Совет сельского поселения «Межадор»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right="-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обсуждению проекта бюджета сельского поселения «Межадор» на 2025 год и плановый период 2026 и 2027 годов на 16 декабря 2024 года. Провести публичные слушания в здании администрации сельского поселения «Межадор» в 17.0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Главе сельского поселения опубликовать настоящее решение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</w:rPr>
        <w:t>Создать рабочую группу по подготовке и проведению публичных слушаний по проекту бюджета сельского поселения «Межадор» на 2025 год и плановый период 2026 и 2027 годов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>Языков Ф.К. - глава сельского поселения «Межадор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>Вунш Э.В. - депутат Совета сельского поселения «Межадор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>Пунегова О.В. - депутат Совета сельского поселения «Межадор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>Раевская Е.И. – главный бухгалтер администрации сельского поселения «Межадор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Хомутовская М.А. -  ведущий эксперт администрации сельского поселения «Межадор» (по согласова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ConsNormal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Глава сельского поселения «Межадор»                                               Ф.К. Языков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32:00Z</dcterms:created>
  <dc:creator>www.PHILka.RU</dc:creator>
  <dc:description/>
  <cp:keywords/>
  <dc:language>en-US</dc:language>
  <cp:lastModifiedBy>asrock</cp:lastModifiedBy>
  <cp:lastPrinted>2023-11-15T11:08:00Z</cp:lastPrinted>
  <dcterms:modified xsi:type="dcterms:W3CDTF">2024-11-20T06:12:00Z</dcterms:modified>
  <cp:revision>20</cp:revision>
  <dc:subject/>
  <dc:title>ПРОЕКТ</dc:title>
</cp:coreProperties>
</file>