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/>
        <w:t xml:space="preserve">В редакции постановления администрации  СП «Межадор» от 28.11.2016 № 11/139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3119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1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оселения “Межадор”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40"/>
              </w:rPr>
            </w:pPr>
            <w:r>
              <w:rPr/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9pt;height:53.55pt" filled="f" o:ole="">
                  <v:imagedata r:id="rId3" o:title=""/>
                </v:shape>
                <o:OLEObject Type="Embed" ProgID="" ShapeID="ole_rId2" DrawAspect="Content" ObjectID="_1107290260" r:id="rId2"/>
              </w:objec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ежадор” сик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овм</w:t>
            </w:r>
            <w:r>
              <w:rPr>
                <w:sz w:val="16"/>
                <w:szCs w:val="16"/>
              </w:rPr>
              <w:t>Ö</w:t>
            </w:r>
            <w:r>
              <w:rPr>
                <w:b/>
              </w:rPr>
              <w:t>дч</w:t>
            </w:r>
            <w:r>
              <w:rPr>
                <w:sz w:val="16"/>
                <w:szCs w:val="16"/>
              </w:rPr>
              <w:t>Ö</w:t>
            </w:r>
            <w:r>
              <w:rPr>
                <w:b/>
              </w:rPr>
              <w:t>минса  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ind w:left="-142" w:firstLine="709"/>
        <w:jc w:val="both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left="567" w:right="-29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17 декабря 2014 г.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                                                                       № 12/48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.Межадор, Республика Коми</w:t>
      </w:r>
    </w:p>
    <w:p>
      <w:pPr>
        <w:pStyle w:val="Normal"/>
        <w:ind w:left="567" w:right="-296" w:firstLine="540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/>
          <w:b/>
          <w:spacing w:val="1"/>
          <w:sz w:val="28"/>
          <w:szCs w:val="28"/>
        </w:rPr>
      </w:r>
    </w:p>
    <w:p>
      <w:pPr>
        <w:pStyle w:val="1bullet2gif"/>
        <w:tabs>
          <w:tab w:val="clear" w:pos="708"/>
          <w:tab w:val="left" w:pos="5670" w:leader="none"/>
        </w:tabs>
        <w:spacing w:before="0" w:after="0"/>
        <w:ind w:left="567" w:right="45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собенностях подачи и рассмотрения жалоб на решения и действия (бездействие) администрации сельского поселения «Межадор», должностных лиц и муниципальных служащих администрации сельского поселения «Межадор»</w:t>
      </w:r>
    </w:p>
    <w:p>
      <w:pPr>
        <w:pStyle w:val="Normal"/>
        <w:ind w:left="567" w:right="-2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right="-2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567" w:right="-29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8.2012 №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в целях повышения качества предоставляемых администрацией сельского поселения «Межадор» муниципальных услуг </w:t>
      </w:r>
    </w:p>
    <w:p>
      <w:pPr>
        <w:pStyle w:val="11"/>
        <w:shd w:fill="auto" w:val="clear"/>
        <w:spacing w:lineRule="auto" w:line="240" w:before="0" w:after="0"/>
        <w:ind w:left="567" w:right="-2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567" w:right="-2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Межадор» постановляет:</w:t>
      </w:r>
    </w:p>
    <w:p>
      <w:pPr>
        <w:pStyle w:val="11"/>
        <w:shd w:fill="auto" w:val="clear"/>
        <w:spacing w:lineRule="auto" w:line="240" w:before="0" w:after="0"/>
        <w:ind w:left="567" w:right="-2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96" w:firstLine="709"/>
        <w:jc w:val="both"/>
        <w:rPr/>
      </w:pPr>
      <w:r>
        <w:rPr>
          <w:sz w:val="28"/>
          <w:szCs w:val="28"/>
        </w:rPr>
        <w:t>1. Утвердить Положение об особенностях подачи и рассмотрения жалоб на решения и действия (бездействие) администрации сельского поселения «Межадор», должностных лиц и муниципальных служащих администрации сельского поселения «Межадор» (далее - Положение) согласно Приложению к настоящему постановлению.</w:t>
      </w:r>
    </w:p>
    <w:p>
      <w:pPr>
        <w:pStyle w:val="Normal"/>
        <w:ind w:left="567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1066" w:leader="none"/>
          <w:tab w:val="left" w:pos="6946" w:leader="none"/>
          <w:tab w:val="left" w:pos="7655" w:leader="none"/>
          <w:tab w:val="left" w:pos="9214" w:leader="none"/>
          <w:tab w:val="left" w:pos="9356" w:leader="none"/>
          <w:tab w:val="left" w:pos="9639" w:leader="none"/>
        </w:tabs>
        <w:spacing w:lineRule="auto" w:line="240" w:before="0" w:after="0"/>
        <w:ind w:left="567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Ведущему специалисту  администрации сельского поселения «Межадор» обеспечить размещение утвержденного Положения на сайте администрации  сельского поселения.</w:t>
      </w:r>
    </w:p>
    <w:p>
      <w:pPr>
        <w:pStyle w:val="1bullet3gif"/>
        <w:tabs>
          <w:tab w:val="clear" w:pos="708"/>
          <w:tab w:val="left" w:pos="1158" w:leader="none"/>
          <w:tab w:val="left" w:pos="1282" w:leader="underscore"/>
          <w:tab w:val="left" w:pos="7655" w:leader="none"/>
          <w:tab w:val="left" w:pos="9154" w:leader="underscore"/>
          <w:tab w:val="left" w:pos="9214" w:leader="none"/>
          <w:tab w:val="left" w:pos="9356" w:leader="none"/>
          <w:tab w:val="left" w:pos="9498" w:leader="none"/>
        </w:tabs>
        <w:spacing w:before="0" w:after="0"/>
        <w:ind w:left="567" w:right="-296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данного постановления оставляю за   собой.</w:t>
      </w:r>
    </w:p>
    <w:p>
      <w:pPr>
        <w:pStyle w:val="1bullet3gif"/>
        <w:tabs>
          <w:tab w:val="clear" w:pos="708"/>
          <w:tab w:val="left" w:pos="1158" w:leader="none"/>
          <w:tab w:val="left" w:pos="1282" w:leader="underscore"/>
          <w:tab w:val="left" w:pos="7655" w:leader="none"/>
          <w:tab w:val="left" w:pos="9154" w:leader="underscore"/>
          <w:tab w:val="left" w:pos="9214" w:leader="none"/>
          <w:tab w:val="left" w:pos="9356" w:leader="none"/>
          <w:tab w:val="left" w:pos="9498" w:leader="none"/>
        </w:tabs>
        <w:spacing w:before="0" w:after="0"/>
        <w:ind w:left="567" w:right="-296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его официального обнародования на информационном стенде.</w:t>
      </w:r>
    </w:p>
    <w:p>
      <w:pPr>
        <w:pStyle w:val="Normal"/>
        <w:ind w:left="567" w:right="-2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2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567" w:right="-296" w:hanging="0"/>
        <w:rPr/>
      </w:pPr>
      <w:r>
        <w:rPr>
          <w:sz w:val="28"/>
          <w:szCs w:val="28"/>
        </w:rPr>
        <w:t>Глава сельского поселения «Межадор»                                                Г.И.Давыдова</w:t>
      </w:r>
    </w:p>
    <w:p>
      <w:pPr>
        <w:pStyle w:val="Normal"/>
        <w:tabs>
          <w:tab w:val="clear" w:pos="708"/>
          <w:tab w:val="left" w:pos="1240" w:leader="none"/>
        </w:tabs>
        <w:ind w:left="567" w:right="-2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567" w:right="-2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тверждено постановлением</w:t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и сельского поселения</w:t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ind w:left="-142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Межадор»  от 17 .12.2014 № 12/48</w:t>
      </w:r>
    </w:p>
    <w:p>
      <w:pPr>
        <w:pStyle w:val="Normal"/>
        <w:tabs>
          <w:tab w:val="clear" w:pos="708"/>
          <w:tab w:val="left" w:pos="1240" w:leader="none"/>
        </w:tabs>
        <w:spacing w:before="0" w:after="0"/>
        <w:ind w:left="567" w:right="-29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-29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-29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-29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 особенностях  подачи  и  рассмотрения  жалоб на  решения  и действия  (бездействие) администрации сельского поселения «Межадор», должностных лиц и муниципальных служащих администрации сельского поселения «Межадор»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-29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240" w:before="0" w:after="307"/>
        <w:ind w:left="709" w:right="-296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определя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администрации муниципального образования сельского поселения «Межадор», ее должностных лиц и муниципальных служащих при предоставлении муниципальных услуг (далее - жалоба)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303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Действие настоящего Положения распространяется на жалобы, поданные в порядке, предусмотренном Федеральным законом «Об организации предоставления государственных и муниципальных услуг» (далее - Федеральный закон), с учетом особенностей, установленных настоящим Положением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right="-296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используемые в настоящем Положении, применяются в том же значении, в котором они используются в Федеральном законе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390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Установленные настоящим Положением особенности подачи и рассмотрения жалоб не распространяются на правоотношения, связанные с реализацией гражданином Российской Федерации прав, предусмотренных Федеральным законом «О порядке рассмотрения обращений граждан Российской Федерации», а также не применяются в случае обжалования нормативных правовых актов и иных решений администрации сельского поселения «Межадор», ее должностных лиц и муниципальных служащих, в отношении которых предусмотрен специальный порядок обжалования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390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3083" w:leader="none"/>
        </w:tabs>
        <w:spacing w:lineRule="auto" w:line="240" w:before="0" w:after="0"/>
        <w:ind w:left="709" w:right="-296" w:hanging="0"/>
        <w:jc w:val="center"/>
        <w:rPr/>
      </w:pPr>
      <w:r>
        <w:rPr>
          <w:sz w:val="28"/>
          <w:szCs w:val="28"/>
        </w:rPr>
        <w:t>2.Порядок и особенности подачи жалоб</w:t>
      </w:r>
    </w:p>
    <w:p>
      <w:pPr>
        <w:sectPr>
          <w:type w:val="nextPage"/>
          <w:pgSz w:w="11906" w:h="16838"/>
          <w:pgMar w:left="943" w:right="914" w:gutter="0" w:header="0" w:top="851" w:footer="0" w:bottom="909"/>
          <w:pgNumType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tabs>
          <w:tab w:val="clear" w:pos="708"/>
          <w:tab w:val="left" w:pos="709" w:leader="none"/>
          <w:tab w:val="left" w:pos="1270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Подача жалоб в администрацию сельского поселения «Межадор», предоставляющую муниципальные услуги (далее - администрация поселения), осуществляется бесплатно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87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Заявитель может обратиться с жалобой, в том числе в следующих случаях: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96" w:leader="none"/>
        </w:tabs>
        <w:spacing w:lineRule="auto" w:line="240" w:before="0" w:after="0"/>
        <w:ind w:left="709" w:right="-296" w:firstLine="68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рушение срока регистрации запроса заявителя о предоставлении муниципальной услуги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37" w:leader="none"/>
        </w:tabs>
        <w:spacing w:lineRule="auto" w:line="240" w:before="0" w:after="0"/>
        <w:ind w:left="709" w:right="-296" w:firstLine="68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арушение срока предоставления муниципальной услуги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384" w:leader="none"/>
        </w:tabs>
        <w:spacing w:lineRule="auto" w:line="240" w:before="0" w:after="0"/>
        <w:ind w:left="709" w:right="-296" w:firstLine="68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требование представления заявителем документов, не предусмотренных нормативными правовыми актами Российской Федерации, Республики Коми и (или) органов местного самоуправления сельского поселения «Межадор» для предоставления муниципальной услуги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72" w:leader="none"/>
        </w:tabs>
        <w:spacing w:lineRule="auto" w:line="240" w:before="0" w:after="0"/>
        <w:ind w:left="709" w:right="-296" w:firstLine="68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отказ в приеме документов, представление которых предусмотрено нормативными правовыми актами Российской Федерации, Республики Коми и (или) органов местного самоуправления сельского поселения «Межадор» для предоставления муниципальной услуги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38" w:leader="none"/>
        </w:tabs>
        <w:spacing w:lineRule="auto" w:line="240" w:before="0" w:after="0"/>
        <w:ind w:left="709" w:right="-296" w:firstLine="68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Коми и (или) органов местного самоуправления сельского поселения «Межадор»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38" w:leader="none"/>
        </w:tabs>
        <w:spacing w:lineRule="auto" w:line="240" w:before="0" w:after="0"/>
        <w:ind w:left="709" w:right="-296" w:firstLine="68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Республики Коми и (или) органов местного самоуправления сельского поселения «Межадор»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78" w:leader="none"/>
        </w:tabs>
        <w:spacing w:lineRule="auto" w:line="240" w:before="0" w:after="0"/>
        <w:ind w:left="709" w:right="-296" w:firstLine="680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69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В администрации поселения определяются уполномоченные на рассмотрение жалоб должностные лица, которые обеспечивают: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68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ием и рассмотрение жалоб в соответствии с требованиями настоящего Положения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01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аправление жалоб в уполномоченный на их рассмотрение орган в соответствии с п.п. 3.1, 3.3 настоящего Положения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21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Заявитель обращается в администрацию поселения с жалобой  в письменной форме на бумажном носителе, в том числе при личном приеме заявителя, посредством почтовой связи, в форме электронных документов, заверенных в установленном порядке электронной цифровой подписью заявителя, с использованием информационно-телекоммуникационных сетей общего пользования, в том числе с использованием информационно</w:t>
        <w:softHyphen/>
        <w:t>телекоммуникационной сети «Интернет», включай единый портал государственных и муниципальных услуг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right="-296"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подавший жалобу, несет ответственность за достоверность сведений, содержащихся в представленной жалобе, в соответствии с законодательства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right="-296" w:firstLine="680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05" w:leader="none"/>
        </w:tabs>
        <w:spacing w:lineRule="auto" w:line="240" w:before="0" w:after="0"/>
        <w:ind w:left="709" w:right="-296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именование органа, предоставляющего муниципальную услугу - администрации поселения, его должностного лица либо муниципального служащего, решения и действия (бездействие) которых обжалуются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76" w:leader="none"/>
        </w:tabs>
        <w:spacing w:lineRule="auto" w:line="240" w:before="0" w:after="0"/>
        <w:ind w:left="709" w:right="-296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43" w:leader="none"/>
        </w:tabs>
        <w:spacing w:lineRule="auto" w:line="240" w:before="0" w:after="0"/>
        <w:ind w:left="709" w:right="-296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ведения об обжалуемых решениях и действиях (бездействии) администрации поселения, ее должностного лица либо муниципального служащего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28" w:leader="none"/>
        </w:tabs>
        <w:spacing w:lineRule="auto" w:line="240" w:before="0" w:after="0"/>
        <w:ind w:left="709" w:right="-296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доводы, на основании которых заявитель не согласен с решением и действиями (бездействием) администрации поселения, ее должностного лица либо муниципального служащего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right="-296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оригиналы документов (при наличии), подтверждающие доводы заявителя, либо их копии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44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53" w:leader="none"/>
        </w:tabs>
        <w:spacing w:lineRule="auto" w:line="240" w:before="0" w:after="0"/>
        <w:ind w:left="709" w:right="-296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62" w:leader="none"/>
        </w:tabs>
        <w:spacing w:lineRule="auto" w:line="240" w:before="0" w:after="0"/>
        <w:ind w:left="709" w:right="-296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33" w:leader="none"/>
        </w:tabs>
        <w:spacing w:lineRule="auto" w:line="240" w:before="0" w:after="0"/>
        <w:ind w:left="709" w:right="-296" w:firstLine="700"/>
        <w:jc w:val="both"/>
        <w:rPr/>
      </w:pPr>
      <w:r>
        <w:rPr>
          <w:sz w:val="28"/>
          <w:szCs w:val="28"/>
        </w:rPr>
        <w:t>в)</w:t>
        <w:tab/>
        <w:t>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63" w:leader="none"/>
        </w:tabs>
        <w:spacing w:lineRule="auto" w:line="240" w:before="0" w:after="0"/>
        <w:ind w:left="709" w:right="-29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Жалоба, поступившая в письменной форме на бумажном носителе, посредством почтовой связи, через многофункциональный центр, в форме электронных документов, заверенных в установленном порядке электронной цифровой подписью заявителя, с использованием информационно-телекоммуникационных сетей общего пользования, в том числе с использованием информационно телекоммуникационной сети «Интернет», включая единый портал государственных и муниципальных услуг, подлежит регистрации специалистом администрации поселения в журнале учета жалоб на решения и действия (бездействие) администрации поселения, ее должностных лиц и муниципальных служащих (далее - Журнал) в течение одного рабочего дня со дня поступления жалобы с присвоением ей регистрационного номера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right="-296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дение Журнала осуществляется по форме и в порядке, установленными правовым актом администрации поселения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right="-296" w:firstLine="7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ения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right="-296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информационно</w:t>
        <w:softHyphen/>
        <w:t>телекоммуникационные сети общего пользования, в том числе информационно</w:t>
        <w:softHyphen/>
        <w:t xml:space="preserve"> - телекоммуникационную сеть «Интернет», включая единый портал государственных и муниципальных услуг, направляется заявителю но почте в течение 3 рабочих дней со дня их регистрации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right="-296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иска о регистрации жалобы и получении документов с указанием регистрационного номера жалобы, даты и времени се приема, перечня представленных документов, направленных через отделения почтовой связи, направляется заявителю по почте в течение 3 рабочих дней со дня их регистрации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407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Жалоба, поступившая в администрацию поселения подлежит регистрации в течение одного рабочего дня со дня ее поступления и рассматривается в течение 15 рабочих дней со дня ее регистрации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right="-2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жалования отказа администрации поселения, ее должностного лица в приеме документов у заявителя или в исправлении допущенных опечаток и ошибок,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92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Исключен – постановление администрации сельского поселения «Межадор» от 28.11.2016 № 11/139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right="-2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2678" w:leader="none"/>
        </w:tabs>
        <w:spacing w:lineRule="auto" w:line="240" w:before="0" w:after="0"/>
        <w:ind w:left="709" w:right="-296" w:hanging="0"/>
        <w:jc w:val="center"/>
        <w:rPr/>
      </w:pPr>
      <w:r>
        <w:rPr>
          <w:sz w:val="28"/>
          <w:szCs w:val="28"/>
        </w:rPr>
        <w:t>3.Порядок и особенности рассмотрения жалоб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738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Жалоба рассматривается администрацией поселения, предоставляющей муниципальные услуги, порядок предоставления которой был нарушен вследствие решений и действий (бездействия) администрации поселения, ее должностных лиц, муниципальных служащих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321" w:leader="none"/>
        </w:tabs>
        <w:spacing w:lineRule="auto" w:line="240" w:before="0" w:after="0"/>
        <w:ind w:left="709" w:right="-29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73" w:leader="none"/>
        </w:tabs>
        <w:spacing w:lineRule="auto" w:line="240" w:before="0" w:after="0"/>
        <w:ind w:left="709" w:right="-29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В случае если жалоба подана заявителем в администрацию поселения, в компетенцию которой не входит принятие решения по жалобе в соответствии с требованиями п. 3.1 настоящего Положения, в течение 3 рабочих дней со дня ее регистрации должностное лицо администрации поселения направляет жалобу в орган, уполномоченный на ее рассмотрение, и в письменной форме информирует заявителя оперенаправлении жалобы. 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left="709" w:right="-29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По результатам рассмотрения жалобы администрация сельского поселения «Межадор» принимает одно из следующих решений:</w:t>
      </w:r>
    </w:p>
    <w:p>
      <w:pPr>
        <w:pStyle w:val="Normal"/>
        <w:autoSpaceDE w:val="true"/>
        <w:ind w:left="709" w:right="-296" w:firstLine="709"/>
        <w:jc w:val="both"/>
        <w:rPr/>
      </w:pPr>
      <w:bookmarkStart w:id="0" w:name="dst119"/>
      <w:bookmarkEnd w:id="0"/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сельского поселения «Межадор»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68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bookmarkStart w:id="1" w:name="dst120"/>
      <w:bookmarkEnd w:id="1"/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58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Ответ по результатам рассмотрения жалобы направляется заявителю в письменной форме и по его желанию в электронной форме не позднее дня, следующего за днем принятия решения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34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В ответе по результатам рассмотрения жалобы указываются: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77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именование органа, предоставляющего муниципальную услугу, рассмотревшего жалобу, должность, фамилия, имя, отчество его должностного лица, принявшего решение по жалобе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54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омер, дата, место принятия решения, включая сведения о должностном лице органа, предоставляющего муниципальную услугу, решение или действия (бездействие) которого обжалуются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33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фамилия, имя, отчество (при наличии) или наименование заявителя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основания для принятия решения по жалобе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52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принятое по жалобе решение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24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00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сведения о порядке обжалования принятого по жалобе решения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311" w:leader="none"/>
        </w:tabs>
        <w:spacing w:lineRule="auto" w:line="240" w:before="0" w:after="0"/>
        <w:ind w:left="709" w:right="-29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7.В случае установления в ходе или по результатам рассмотрения жалобы признаков состава административного правонарушения, предусмотренного законодательством Российской Федерации об административных правонарушениях, или признаков состава преступления имеющиеся материалы незамедлительно (не позднее </w:t>
      </w:r>
      <w:r>
        <w:rPr>
          <w:rStyle w:val="9pt"/>
          <w:sz w:val="28"/>
          <w:szCs w:val="28"/>
        </w:rPr>
        <w:t>1</w:t>
      </w:r>
      <w:r>
        <w:rPr>
          <w:sz w:val="28"/>
          <w:szCs w:val="28"/>
        </w:rPr>
        <w:t xml:space="preserve"> рабочего дня со дня установления указанных обстоятельств) направляются должностным лицом администрации поселения в органы прокуратуры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30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8.Администрация поселения обеспечивает: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28" w:leader="none"/>
        </w:tabs>
        <w:spacing w:lineRule="auto" w:line="240" w:before="0" w:after="0"/>
        <w:ind w:left="709" w:right="-2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снащение мест приема жалоб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91" w:leader="none"/>
        </w:tabs>
        <w:spacing w:lineRule="auto" w:line="240" w:before="0" w:after="0"/>
        <w:ind w:left="709" w:right="-2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информирование заявителей о порядке обжалования решений и действий (бездействия) администрации поселения, предоставляющей муниципальные услуги, ее должностных лиц и муниципальных служащих посредством размещения информации на стендах в местах предоставления муниципальных услуг, на ее официальном сайте, на «Портале государственных и муниципальных услуг (функций) Республики Коми»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58" w:leader="none"/>
        </w:tabs>
        <w:spacing w:lineRule="auto" w:line="240" w:before="0" w:after="0"/>
        <w:ind w:left="709" w:right="-2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консультирование заявителей о порядке обжалования решений и действий (бездействия) администрации поселения, предоставляющей муниципальные услуги, ее должностных лиц и муниципальных служащих, в том числе по телефону, электронной почте, при личном приеме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30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Основаниями для отказа в удовлетворении жалобы являются: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86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48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62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374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Основаниями для оставления жалобы без ответа являются: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38" w:leader="none"/>
        </w:tabs>
        <w:spacing w:lineRule="auto" w:line="240" w:before="0" w:after="0"/>
        <w:ind w:left="709" w:right="-2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86" w:leader="none"/>
        </w:tabs>
        <w:spacing w:lineRule="auto" w:line="240" w:before="0" w:after="0"/>
        <w:ind w:left="709" w:right="-2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86" w:leader="none"/>
        </w:tabs>
        <w:spacing w:lineRule="auto" w:line="240" w:before="0" w:after="0"/>
        <w:ind w:left="709" w:right="-29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нформируется об оставлении его жалобы без отв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_"/>
    <w:basedOn w:val="Style12"/>
    <w:qFormat/>
    <w:rPr>
      <w:spacing w:val="10"/>
      <w:shd w:fill="FFFFFF" w:val="clear"/>
    </w:rPr>
  </w:style>
  <w:style w:type="character" w:styleId="21">
    <w:name w:val="Основной текст (2)_"/>
    <w:basedOn w:val="Style12"/>
    <w:qFormat/>
    <w:rPr>
      <w:b/>
      <w:bCs/>
      <w:spacing w:val="30"/>
      <w:sz w:val="25"/>
      <w:szCs w:val="25"/>
      <w:shd w:fill="FFFFFF" w:val="clear"/>
    </w:rPr>
  </w:style>
  <w:style w:type="character" w:styleId="9pt">
    <w:name w:val="Основной текст + 9 pt"/>
    <w:basedOn w:val="Style13"/>
    <w:qFormat/>
    <w:rPr>
      <w:color w:val="000000"/>
      <w:spacing w:val="20"/>
      <w:w w:val="100"/>
      <w:position w:val="0"/>
      <w:sz w:val="18"/>
      <w:sz w:val="18"/>
      <w:szCs w:val="1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bullet2gif">
    <w:name w:val="1bullet2.gif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autoSpaceDE w:val="true"/>
      <w:spacing w:lineRule="exact" w:line="259" w:before="240" w:after="0"/>
    </w:pPr>
    <w:rPr>
      <w:spacing w:val="10"/>
    </w:rPr>
  </w:style>
  <w:style w:type="paragraph" w:styleId="1bullet3gif">
    <w:name w:val="1bullet3.gif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17"/>
      <w:jc w:val="center"/>
    </w:pPr>
    <w:rPr>
      <w:b/>
      <w:bCs/>
      <w:spacing w:val="3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10:00Z</dcterms:created>
  <dc:creator>пользователь</dc:creator>
  <dc:description/>
  <cp:keywords/>
  <dc:language>en-US</dc:language>
  <cp:lastModifiedBy>АДМИНИСТРАЦИЯ</cp:lastModifiedBy>
  <cp:lastPrinted>2014-12-18T15:02:00Z</cp:lastPrinted>
  <dcterms:modified xsi:type="dcterms:W3CDTF">2016-11-25T11:38:00Z</dcterms:modified>
  <cp:revision>19</cp:revision>
  <dc:subject/>
  <dc:title>Глава сельского</dc:title>
</cp:coreProperties>
</file>