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686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left="-426"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26"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ельского</w:t>
            </w:r>
          </w:p>
          <w:p>
            <w:pPr>
              <w:pStyle w:val="Normal"/>
              <w:autoSpaceDE w:val="false"/>
              <w:ind w:left="-426"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ения “Межадор”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426" w:right="-370" w:hanging="0"/>
              <w:jc w:val="center"/>
              <w:rPr>
                <w:sz w:val="40"/>
                <w:szCs w:val="40"/>
              </w:rPr>
            </w:pPr>
            <w:r>
              <w:rPr/>
              <w:object w:dxaOrig="2141" w:dyaOrig="2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7pt;height:54pt" filled="f" o:ole="">
                  <v:imagedata r:id="rId3" o:title=""/>
                </v:shape>
                <o:OLEObject Type="Embed" ProgID="" ShapeID="ole_rId2" DrawAspect="Content" ObjectID="_648728677" r:id="rId2"/>
              </w:object>
            </w:r>
          </w:p>
          <w:p>
            <w:pPr>
              <w:pStyle w:val="Normal"/>
              <w:autoSpaceDE w:val="false"/>
              <w:ind w:left="-426" w:right="-37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autoSpaceDE w:val="false"/>
              <w:ind w:right="-370" w:hanging="0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-426"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-426"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Межадор” сикт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autoSpaceDE w:val="false"/>
              <w:ind w:left="-426" w:right="-370" w:hanging="0"/>
              <w:jc w:val="center"/>
              <w:rPr/>
            </w:pPr>
            <w:r>
              <w:rPr>
                <w:b/>
                <w:bCs/>
              </w:rPr>
              <w:t>овм</w:t>
            </w:r>
            <w:r>
              <w:rPr>
                <w:b/>
                <w:bCs/>
                <w:sz w:val="16"/>
                <w:szCs w:val="16"/>
              </w:rPr>
              <w:t>Ö</w:t>
            </w:r>
            <w:r>
              <w:rPr>
                <w:b/>
                <w:bCs/>
              </w:rPr>
              <w:t>дч</w:t>
            </w:r>
            <w:r>
              <w:rPr>
                <w:b/>
                <w:bCs/>
                <w:sz w:val="16"/>
                <w:szCs w:val="16"/>
              </w:rPr>
              <w:t>Ö</w:t>
            </w:r>
            <w:r>
              <w:rPr>
                <w:b/>
                <w:bCs/>
              </w:rPr>
              <w:t>минса  администрация</w:t>
            </w:r>
          </w:p>
        </w:tc>
      </w:tr>
    </w:tbl>
    <w:p>
      <w:pPr>
        <w:pStyle w:val="1"/>
        <w:ind w:right="-370" w:hanging="0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1"/>
        <w:ind w:left="-426" w:right="-370" w:hanging="0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Normal"/>
        <w:ind w:left="-426" w:right="-3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5 июня 2019 г. </w:t>
      </w:r>
      <w:r>
        <w:rPr>
          <w:sz w:val="28"/>
          <w:szCs w:val="28"/>
        </w:rPr>
        <w:t xml:space="preserve">                            </w:t>
        <w:tab/>
        <w:t xml:space="preserve">                                                       № 6/34</w:t>
      </w:r>
    </w:p>
    <w:p>
      <w:pPr>
        <w:pStyle w:val="Heading3"/>
        <w:ind w:right="-144" w:hanging="0"/>
        <w:jc w:val="both"/>
        <w:rPr/>
      </w:pPr>
      <w:r>
        <w:rPr/>
        <w:t xml:space="preserve">с.Межадор, Республика  Коми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>Об утверждении Порядка формирования и ведения реестра муниципальных услуг, предоставляемых администрацие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Межадор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8"/>
          <w:szCs w:val="28"/>
        </w:rPr>
        <w:t xml:space="preserve">Руководствуясь статьей 11 Федерального закона от 27 июля 2010 г. № 210-ФЗ «Об организации предоставления государственных и муниципальных услуг», постановлением Правительства Российской Федерации от 24 октября 2011 г.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постановлением Правительства Республики Коми от 2 сентября 2011 г. № 353 «О формировании и ведении реестра государственных услуг (функций) Республики Коми»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Межадор» 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формирования и ведения реестра муниципальных услуг, предоставляемых администрацией сельского поселения «Межадор» согласно приложен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сельского поселения «Межадор» от 06.02.2012 № 2/3.</w:t>
      </w:r>
    </w:p>
    <w:p>
      <w:pPr>
        <w:pStyle w:val="Normal"/>
        <w:autoSpaceDE w:val="false"/>
        <w:ind w:firstLine="709"/>
        <w:jc w:val="both"/>
        <w:rPr>
          <w:color w:val="242424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ведущего специалиста администрации сельского поселения «Межадор» Хомутовскую Е.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  <w:br/>
      </w:r>
    </w:p>
    <w:p>
      <w:pPr>
        <w:pStyle w:val="Normal"/>
        <w:autoSpaceDE w:val="false"/>
        <w:ind w:firstLine="709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 xml:space="preserve">Глава сельского поселения «Межадор»                                      </w:t>
      </w:r>
      <w:r>
        <w:rPr>
          <w:sz w:val="28"/>
          <w:szCs w:val="28"/>
        </w:rPr>
        <w:t>О.А. Коваленк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к постановлению </w:t>
      </w:r>
    </w:p>
    <w:p>
      <w:pPr>
        <w:pStyle w:val="Normal"/>
        <w:autoSpaceDE w:val="false"/>
        <w:ind w:left="540" w:hanging="0"/>
        <w:jc w:val="right"/>
        <w:rPr>
          <w:bCs/>
          <w:sz w:val="26"/>
          <w:szCs w:val="26"/>
        </w:rPr>
      </w:pPr>
      <w:r>
        <w:rPr>
          <w:color w:val="242424"/>
          <w:sz w:val="26"/>
          <w:szCs w:val="26"/>
        </w:rPr>
        <w:t>от «25» июня 2019 г.  № 6/34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РЯДОК ФОРМИРОВАНИЯ И ВЕДЕНИЯ РЕЕСТРА МУНИЦИПАЛЬНЫХ УСЛУГ, ПРЕДОСТАВЛЯЕМЫХ АДМИНИСТРАЦИЕЙ 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СЕЛЬСКОГО ПОСЕЛЕНИЯ «МЕЖАДОР»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. Общие положения</w:t>
      </w:r>
      <w:bookmarkStart w:id="0" w:name="Par55"/>
      <w:bookmarkStart w:id="1" w:name="Par53"/>
      <w:bookmarkEnd w:id="0"/>
      <w:bookmarkEnd w:id="1"/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Настоящий порядок формирования и ведения реестра муниципальных услуг, предоставляемых администрацией сельского поселения «Межадор» (далее – Порядок, Орган) разработан в соответствии с Федеральным законом от 27 июля 2010 г. № 210-ФЗ «Об организации предоставления государственных и муниципальных услуг», постановлением Правительства Российской Федерации от 24 октября 2011 г.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постановлением Правительства Республики Коми от 2 сентября 2011 г. № 353 «О формировании и ведении реестра государственных услуг (функций) Республики Коми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Порядок устанавливает последовательность административных действий при ведении реестра муниципальных услуг, предоставляемых Органом, в государственной информационной системе Республики Коми «Реестр государственных и муниципальных услуг (функций) Республики Коми» (далее – Реестр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еестр содержит следующие сведения о муниципальных услугах, предоставляемых Органом, (далее – сведения об услугах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 муниципальных услугах Орган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 услугах, предоставляемых участвующими в предоставлении муниципальных услуг учреждениями (организациями), включенных в утверждаемые представительными органами местного самоуправления в Республике Коми перечни услуг и являющихся необходимыми и обязательными для предоставления муниципальных услуг органами местного самоуправления в Республике Ко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б услугах, предоставляемых муниципальными учреждениями и иными организациями, находящимися на территории Республики Коми, в которых размещается муниципальное задание (заказ), и включенных в утверждаемые представительными органами местного самоуправления в Республике Коми перечни таких услуг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Состав сведений об услугах в соответствии с нормативными правовыми актами Органа, утверждающими административные регламенты, для размещения в Реестре, определяется согласно приложению к настоящему Порядк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Нормативным актом Органа, утверждается перечень лиц, ответственных за внесение сведений об услугах в Реестр, и лиц, ответственных за подтверждение достоверности внесенных в Реестр сведений об услугах.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размещения сведений об услугах в Реестре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Лица, ответственные за внесение сведений об услугах в Реестр в течение 10 рабочих дней со дня вступления в силу нормативного правового акта, утверждающего административный регламент предоставления муниципальной услуги, (далее – административный регламент), нормативного правового акта, вносящего изменения и (или) дополнения в действующий административный регламент, нормативного правового акта, признающего административный регламент утратившим силу, направляют в Министерство экономики Республики Коми (далее – Министер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сведения о новой услуге или об изменении сведений об услуге, включенной в Реестр, путем заполнения электронных форм Реестр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исьменное уведомление о внесении сведений об услуге с приложением справочной информации об Органе и организациях, участвующих в предоставлении услуги и перечня действующих нормативных правовых актов, регулирующих предоставление муниципальной услуги, для проведения экспертизы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ведения об услуге, подлежащие размещению в Реестре, формируются лицами, ответственными за внесение сведений об услугах в Реестр, в электронном виде путем заполнения электронных форм Реестра с использованием его программно-технических средств исключительно в соответствии с последней редакцией административного регламента и методическими рекомендациями, разработанными Министерством экономического развития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Сформированные в электронном виде сведения об услугах подписываются электронной подписью лиц, ответственных за подтверждение достоверности внесенных в Реестр сведений об услугах, и передаются в течение 5 рабочих дней в Министерство по каналам связи, предусмотренным для автоматизированной системы ведения Реестр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дентификация лиц, ответственных за внесение сведений об услугах в Реестр, и лиц, ответственных за подтверждение достоверности внесенных в Реестр сведений об услугах, осуществляется на основании идентификационных данных (имя и пароль), предоставляемых ГАУ РК «ЦИТ»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4. Сведения об услугах, считаются внесенными в Реестр после установки в Реестре лицами, ответственными за подтверждение достоверности внесенных в Реестр сведений об услугах,  статуса «На публикацию (прошел внутреннее согласование)» или «На повторной публикации (опубликован, изменения согласованы)» (в случае внесения изменений в сведения об услугах, включенных в Реестр)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5. В случае если по результатам проверки, проведенной согласно Порядку формирования и ведения реестра государственных услуг (функций) Республики Коми, утвержденного постановлением Правительства Республики Коми от 2 сентября 2011 г. № 353, выявлены нарушения и в публикации сведений об услуге отказано, лица, ответственные за внесение сведений об услугах в Реестр, устраняют выявленные нарушения в Реестре в течение 3 рабочих дней со дня получения соответствующей информации от Министерства и обеспечивают повторное направление в Министерство письменного уведомления о внесении сведений об услуге в Реестр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6. Лица, ответственные за подтверждение достоверности внесенных в Реестр сведений об услугах, несут персональную ответственность за полноту, достоверность и актуальность внесенных в Реестр сведений об услугах, а также за соблюдение порядка и сроков их предоставления в соответствии с законодательством Российской Федерации и законодательством Республики Коми.</w:t>
      </w:r>
      <w:bookmarkStart w:id="2" w:name="Par10"/>
      <w:bookmarkEnd w:id="2"/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рядку формирования и ведения реестр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ых услуг, предоставляемых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рганами местного самоуправле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Форма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ЕСТР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ых услуг администрации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____________________</w:t>
      </w:r>
    </w:p>
    <w:tbl>
      <w:tblPr>
        <w:tblW w:w="9440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2494"/>
        <w:gridCol w:w="3118"/>
        <w:gridCol w:w="31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униципальной услуг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тивный правовой акт, устанавливающий основания и порядок предоставления услуг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ое подразделение, ответственное за предоставление муниципальной услуги</w:t>
            </w:r>
          </w:p>
        </w:tc>
      </w:tr>
      <w:tr>
        <w:trPr/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. Муниципальные услуги, предоставляемые органом местного самоуправ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. Услуги, оказываемые муниципальными учреждениями и иными организациями, в которых размещается муниципальное задание (заказ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3. Услуги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36699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05:00Z</dcterms:created>
  <dc:creator>1</dc:creator>
  <dc:description/>
  <cp:keywords/>
  <dc:language>en-US</dc:language>
  <cp:lastModifiedBy>АДМИНИСТРАЦИЯ</cp:lastModifiedBy>
  <cp:lastPrinted>2019-06-25T10:07:00Z</cp:lastPrinted>
  <dcterms:modified xsi:type="dcterms:W3CDTF">2019-06-25T07:07:00Z</dcterms:modified>
  <cp:revision>28</cp:revision>
  <dc:subject/>
  <dc:title/>
</cp:coreProperties>
</file>