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0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 июля 201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дминистрация сельского поселения «Межадор» информирует граждан о приёме заявлений на предоставление в аренду земельных участков: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, площадью 39 кв.м., предназначенный для размещения и эксплуатации гаража, расположенный по адресу: Сысольский район, с.Межадор, д.Шорса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7-1-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дминистрация СП «Межадор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7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7-10T06:31:00Z</dcterms:modified>
  <cp:revision>6</cp:revision>
  <dc:subject/>
  <dc:title>Уважаемые жители сельского поселения «Межадор»</dc:title>
</cp:coreProperties>
</file>