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января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Утверждено Решением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вета сельского поселения «Межадор»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13 декабря 2013 г.   № </w:t>
      </w: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-14/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40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ДАНИЕ СОВЕТА И АДМИНИСТРАЦ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ЛЬСКОГО ПОСЕЛЕНИЯ «МЕЖАДОР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едколлегия:</w:t>
      </w:r>
      <w:r>
        <w:rPr>
          <w:sz w:val="18"/>
          <w:szCs w:val="18"/>
        </w:rPr>
        <w:t xml:space="preserve"> Давыдова Г.И. – руководитель; члены редколлеги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утькина З.М., Хомутовская Е.В., Раевская Е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редакции: 168110, Республики Ко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ысольский район, с. Межадо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.Шорсай, д.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: 97-1-9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3.11.201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ираж 2 экз. Формат А4.</w:t>
      </w:r>
    </w:p>
    <w:p>
      <w:pPr>
        <w:pStyle w:val="Normal"/>
        <w:jc w:val="center"/>
        <w:rPr/>
      </w:pPr>
      <w:r>
        <w:rPr>
          <w:sz w:val="18"/>
          <w:szCs w:val="18"/>
        </w:rPr>
        <w:t>Отпечатано в администрации сельского поселения «Межадор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8110, Республика Коми Сысольский район, с. Межадор, д. Шорсай, 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32:00Z</dcterms:modified>
  <cp:revision>45</cp:revision>
  <dc:subject/>
  <dc:title>Уважаемые жители сельского поселения «Межадор»</dc:title>
</cp:coreProperties>
</file>