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 декабря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jc w:val="center"/>
        <w:rPr/>
      </w:pPr>
      <w:r>
        <w:rPr>
          <w:sz w:val="28"/>
          <w:szCs w:val="28"/>
        </w:rPr>
        <w:t xml:space="preserve">Извещение о предоставлении в аренду земельного участка 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адастровым номером 11:03:0101001:366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3240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Республики Коми имущественных и земельных отношений согласно статье 39.18 Земельного кодекса Российской Федерации сообщает о наличии свободного от прав и планируемого к предоставлению в аренду земельного участка площадью 474473 квадратных метров с кадастровым номером 11:03:0101001:366 в составе земель сельскохозяйственного назначения, расположенного по адресу: Сысольский район, вид разрешенного использования - для ведения подсобного хозяйства. Цель предоставления земельного участка – осуществление крестьянским (фермерским) хозяйством его деятельно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крестьянские (фермерские) хозяйства, заинтересованные в предоставлении указанного земельного участка вправе в течение 30 дней со дня опубликования настоящего извещения подать заявление о намерении участвовать в аукционе на право заключения договора аренды такого земельного участк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подачи заявления: Республика Коми, г. Сыктывкар,                               ул. Интернациональная, д. 108, каб. 221. Способ подачи заявления: лично,  почтовым отправлением и по электронной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au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m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om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Время приема заявлений: по рабочим дням с 09.00 до 13.00, с 14.00 до 17.30 (по пятницам до 16.00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Дата окончания приема заявлений о намерении участвовать в аукционе на право заключения договора аренды такого земельного участка - 16 января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земельном участке размещена на официальном сайте Министерства Республики Коми имущественных и земельных отношений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agui.rkomi.ru) в разделе «Информация о неиспользуемом имуществе» в подразделе «Земельные участки» с ссылкой на публичную кадастровую карту.  </w:t>
      </w:r>
    </w:p>
    <w:p>
      <w:pPr>
        <w:pStyle w:val="Normal"/>
        <w:ind w:right="-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Коваленко О.А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6.12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11-07T08:43:00Z</cp:lastPrinted>
  <dcterms:modified xsi:type="dcterms:W3CDTF">2016-12-16T12:14:00Z</dcterms:modified>
  <cp:revision>28</cp:revision>
  <dc:subject/>
  <dc:title>Уважаемые жители сельского поселения «Межадор»</dc:title>
</cp:coreProperties>
</file>