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paragraph">
              <wp:posOffset>-116840</wp:posOffset>
            </wp:positionV>
            <wp:extent cx="2371725" cy="959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ываются окна приема-выдачи документов в офисах Кадастровой палаты по Республике Ко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«Дорожной карты» по повышению качества и доступности государственных услуг, утвержденной Правительством Российской Федерации, с 1 декабря прекращается прием-выдача документов, и закрываются окна приема-выдачи документов в офисах филиала ФГБУ «ФКП Росреестра» по Республики Коми по следующим адрес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Инта, ул. Мира, д. 35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Воркута, ул. Дончука, д. 6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Ухта, ул. Бушуева, д.18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Сыктывкар, ул. Интернациональная, д.131, каб.119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Печора, Печорский проспект, д. 24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жпогостский район, г. Емва, ул. Дзержинского, д. 81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ь-Вымский район, с.Айкино, ул. Школьная, д.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ть документы по государственным услугам Росреестра можно в офисах многофункциональных центров («Мои документы»). Со списком офисов «Мои документы», в которых осуществляется прием-выдача документов по государственным услугам Росреестра, а также с адресами офисов и графиками работы можно ознакомиться на официальном сайте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ydocuments11.ru//.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сайт Росреестра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osreestr.ru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едлагает гражданам и организациям удобные электронные сервисы, которые позволяют сэкономить время и быстро получить необходимую информацию, выбрать ближайший офис МФЦ, отследить статус своей заявки, узнать справочную информацию об объектах недвижимости в режиме онлайн, подать запрос на получение сведений из Единого государственного реестра недвижимости, подать заявление о государственном кадастровом учете, государственной регистрации прав и прочее. Причем, электронный сервис содержит много подсказок, с помощью которых заявители легко разберутся с алгоритмом дей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спользования государственных услуг Росреестра в электронном виде - это простой способ получения услуг ведомства напрямую, без участия посредников, экономия времени и денеж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6:00Z</dcterms:created>
  <dc:creator>TSKazaeva</dc:creator>
  <dc:description/>
  <cp:keywords/>
  <dc:language>en-US</dc:language>
  <cp:lastModifiedBy>Tatyana.Zhdanova</cp:lastModifiedBy>
  <dcterms:modified xsi:type="dcterms:W3CDTF">2017-11-30T06:41:00Z</dcterms:modified>
  <cp:revision>3</cp:revision>
  <dc:subject/>
  <dc:title/>
</cp:coreProperties>
</file>