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октябр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504 кв.м., предназначенный для сельскохозяйственного использования (пашня), расположенный по адресу: Сысольский район, с.Межадор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земельный участок, площадью 55000 кв.м., предназначенный для расширения деятельности КФХ, расположенный по адресу: Сысольский район, с.Межадор, д.Ягдор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420 кв.м., предназначенный для размещения и эксплуатации хоз. построек, расположенный по адресу: Сысольский район, с.Межадор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70 кв.м., предназначенный для размещения и эксплуатации хоз. построек, расположенный по адресу: Сысольский район, с.Межадор, д.Шорсай;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432 кв.м., предназначенный для сельскохозяйственного использования (пашня), расположенный по адресу: Сысольский район, с.Межадор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/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0.10.201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/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10-20T07:55:00Z</dcterms:modified>
  <cp:revision>7</cp:revision>
  <dc:subject/>
  <dc:title>Уважаемые жители сельского поселения «Межадор»</dc:title>
</cp:coreProperties>
</file>