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 мая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/>
      </w:pPr>
      <w:r>
        <w:rPr>
          <w:sz w:val="32"/>
          <w:szCs w:val="32"/>
        </w:rPr>
        <w:t>- земельный участок, площадью 702 кв.м., предназначенный для сельскохозяйственного использования (пашня), расположенный по адресу: Сысольский район, с.Межадор, д.Тыдо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7-1-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министрация СП «Межадор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5-14T05:39:00Z</dcterms:modified>
  <cp:revision>4</cp:revision>
  <dc:subject/>
  <dc:title>Уважаемые жители сельского поселения «Межадор»</dc:title>
</cp:coreProperties>
</file>