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1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 октября 20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ых участков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лощадью 400 кв.м., предназначенного для огородничества, площадью 192 кв.м., предназначенного для размещения хозяйственных построек, расположенных по адресу: Сысольский район, с.Межадор, д.Шорса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7:36:00Z</dcterms:modified>
  <cp:revision>60</cp:revision>
  <dc:subject/>
  <dc:title>Уважаемые жители сельского поселения «Межадор»</dc:title>
</cp:coreProperties>
</file>