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3 сентябр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480  кв.м., предназначенный для ведения личного подсобного хозяйства (огородничества), расположенный по адресу: Сысольский район, с.Межадор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7:09:00Z</dcterms:modified>
  <cp:revision>57</cp:revision>
  <dc:subject/>
  <dc:title>Уважаемые жители сельского поселения «Межадор»</dc:title>
</cp:coreProperties>
</file>