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2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8 ноябр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иусадебный земельный участок, площадью 1200 кв.м., предназначенный для ведения личного подсобного хозяйства, расположенный по адресу: Сысольский район, с.Межадор, д.Шорсай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земельный участок, площадью 32 кв.м., предназначенный для размещения и эксплуатации хозяйственных построек (гараж), расположенный по адресу: Сысольский район, с.Межадор, д.Тыдор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земельный участок, площадью 15 кв.м., предназначенный для размещения и эксплуатации хозяйственных построек, расположенный по адресу: Сысольский район, с.Межадор, д.Тыдор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земельный участок, площадью 42 кв.м., предназначенный для размещения и эксплуатации хозяйственных построек, расположенный по адресу: Сысольский район, с.Межадор, д.Тыдор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52:00Z</dcterms:created>
  <dc:creator>сельсовет</dc:creator>
  <dc:description/>
  <dc:language>en-US</dc:language>
  <cp:lastModifiedBy>администрация</cp:lastModifiedBy>
  <cp:lastPrinted>2014-11-14T16:33:00Z</cp:lastPrinted>
  <dcterms:modified xsi:type="dcterms:W3CDTF">2015-03-02T07:52:00Z</dcterms:modified>
  <cp:revision>2</cp:revision>
  <dc:subject/>
  <dc:title>Уважаемые жители сельского поселения «Межадор»</dc:title>
</cp:coreProperties>
</file>