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2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7 июня 201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следующих земельных участков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приусадебный земельный участок, площадью 5040 кв.м., предназначенный для сенокошения, расположенный по адресу: Сысольский район, с.Межадор, д.Шорсай;</w:t>
      </w:r>
    </w:p>
    <w:p>
      <w:pPr>
        <w:pStyle w:val="Normal"/>
        <w:jc w:val="both"/>
        <w:rPr/>
      </w:pPr>
      <w:r>
        <w:rPr>
          <w:sz w:val="36"/>
          <w:szCs w:val="36"/>
        </w:rPr>
        <w:t>- приусадебный земельный участок, площадью 13608 кв.м., предназначенный для сенокошения, расположенный по адресу: Сысольский район, с.Межадор, д.Шорса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Забавской Еленой Владимиро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3-02T06:16:00Z</dcterms:modified>
  <cp:revision>49</cp:revision>
  <dc:subject/>
  <dc:title>Уважаемые жители сельского поселения «Межадор»</dc:title>
</cp:coreProperties>
</file>