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1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6 декабря 201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дминистрация сельского поселения «Межадор» информирует граждан о приёме заявлений на предоставление в аренду земельных участков: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участок, площадью 243 кв.м., предназначенный для сельскохозяйственного использования (пашня), расположенный по адресу: Сысольский район, с.Межадо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Хомутовской Еленой Васильевной, контактный телефон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7-1-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дминистрация СП «Межадор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13.11.2014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47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12-16T10:20:00Z</dcterms:modified>
  <cp:revision>7</cp:revision>
  <dc:subject/>
  <dc:title>Уважаемые жители сельского поселения «Межадор»</dc:title>
</cp:coreProperties>
</file>