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июн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744 кв.м., предназначенный для сельскохозяйственного использования, расположенный по адресу: Сысольский район, с.Межадор, д.Тыдо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7:04:00Z</dcterms:modified>
  <cp:revision>53</cp:revision>
  <dc:subject/>
  <dc:title>Уважаемые жители сельского поселения «Межадор»</dc:title>
</cp:coreProperties>
</file>