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9 декабря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30 кв.м., предназначенный для сельскохозяйственного использования (огород), расположенный по адресу: Сысольский район, с.Межадор, д.Уто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12-29T12:59:00Z</dcterms:modified>
  <cp:revision>8</cp:revision>
  <dc:subject/>
  <dc:title>Уважаемые жители сельского поселения «Межадор»</dc:title>
</cp:coreProperties>
</file>