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3 апреля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, площадью 1350 кв.м., предназначенный для ведения личного подсобного хозяйства, расположенный по адресу: Сысольский район, с.Межадор, д.Ягдор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;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;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;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288 кв.м., предназначенный для сельскохозяйственного использования (огород), расположенный по адресу: Сысольский район, с.Межадор, д.Малешо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4-03T05:15:00Z</dcterms:modified>
  <cp:revision>3</cp:revision>
  <dc:subject/>
  <dc:title>Уважаемые жители сельского поселения «Межадор»</dc:title>
</cp:coreProperties>
</file>