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июня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, площадью 51392 кв.м., предназначенный для ведения крестьянского (фермерского) хозяйства, расположенный по адресу: Сысольский район, с.Межадор, д.Ягд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1.06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6-07T10:06:00Z</cp:lastPrinted>
  <dcterms:modified xsi:type="dcterms:W3CDTF">2016-06-21T05:32:00Z</dcterms:modified>
  <cp:revision>18</cp:revision>
  <dc:subject/>
  <dc:title>Уважаемые жители сельского поселения «Межадор»</dc:title>
</cp:coreProperties>
</file>