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7 апреля 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Утвержден 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оведении открытого аукциона по продаже муниципального имущества и предлагает ознакомиться со следующей документаци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/>
      </w:pPr>
      <w:r>
        <w:rPr/>
        <w:tab/>
        <w:tab/>
        <w:tab/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95pt;height:53.25pt" filled="f" o:ole="">
                  <v:imagedata r:id="rId3" o:title=""/>
                </v:shape>
                <o:OLEObject Type="Embed" ProgID="" ShapeID="ole_rId2" DrawAspect="Content" ObjectID="_994172638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овм</w:t>
            </w:r>
            <w:r>
              <w:rPr/>
              <w:t>ö</w:t>
            </w:r>
            <w:r>
              <w:rPr>
                <w:b/>
              </w:rPr>
              <w:t>дч</w:t>
            </w:r>
            <w:r>
              <w:rPr/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284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6 апреля 2017 г. </w:t>
      </w:r>
      <w:r>
        <w:rPr>
          <w:sz w:val="28"/>
          <w:szCs w:val="28"/>
        </w:rPr>
        <w:t xml:space="preserve">                                                                                          № 4/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.Межадор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 сельского поселения «Межадор»</w:t>
      </w:r>
      <w:r>
        <w:rPr>
          <w:b w:val="false"/>
          <w:sz w:val="28"/>
          <w:szCs w:val="28"/>
        </w:rPr>
        <w:tab/>
        <w:t xml:space="preserve">    </w:t>
      </w:r>
    </w:p>
    <w:p>
      <w:pPr>
        <w:pStyle w:val="Normal"/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Гражданским кодексом РФ, Федеральным законом от 21 декабря 2001 г. № 178-ФЗ «О приватизации государственного и муниципального имущества», Федеральным законом  от 26 июля 2006 г. № 135-ФЗ  «О защите конкуренции», постановлением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/14 «Об утверждении  положения «О порядке управления имуществом муниципального образования сельского поселения «Межадор», решением Совета сельского поселения «Межадор» от 27 марта 2017 г.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1/8 «Об утверждении  прогнозного плана приватизации муниципального имущества сельского поселения «Межадор» на 2017 г.»,  постановления администрации сельского поселения «Межадор» от 06 апреля 2017 г.  № 4/13 «О приватизации муниципального имущества сельского поселения «Межадо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12 мая 2017 года открытый по составу участников с открытой формой подачи предложений о цене аукцион по продаже муниципального имущества сельского поселения «Межадор» (далее открытый аукцион) по лоту № 1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льдозер ТМ-10 (болотоход), паспорт самоходной машины ВЕ 713179, год выпуска 2010, в удовлетворительном состоянии, требует ремо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аукционную документацию на проведение открытого аукциона по продаже муниципального имущества сельского поселения «Межадор» согласно приложению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3. Администрации сельского поселения «Межадор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ить организатором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юридические действия, связанные с государственной    регистрацией сделки.</w:t>
      </w:r>
    </w:p>
    <w:p>
      <w:pPr>
        <w:pStyle w:val="Normal"/>
        <w:numPr>
          <w:ilvl w:val="0"/>
          <w:numId w:val="5"/>
        </w:numPr>
        <w:ind w:left="142" w:firstLine="567"/>
        <w:jc w:val="both"/>
        <w:rPr/>
      </w:pPr>
      <w:r>
        <w:rPr>
          <w:sz w:val="28"/>
          <w:szCs w:val="28"/>
        </w:rPr>
        <w:t xml:space="preserve">Постановление подлежит официальному опубликованию на официальном сайте Российской Федерации для размещения информации о проведении торгов: </w:t>
      </w:r>
      <w:hyperlink r:id="rId4">
        <w:r>
          <w:rPr>
            <w:rStyle w:val="InternetLink"/>
            <w:sz w:val="28"/>
            <w:szCs w:val="28"/>
            <w:u w:val="single"/>
          </w:rPr>
          <w:t>www.torgi.gov.ru</w:t>
        </w:r>
      </w:hyperlink>
      <w:r>
        <w:rPr>
          <w:sz w:val="28"/>
          <w:szCs w:val="28"/>
        </w:rPr>
        <w:t>, официальном сайте муниципального района «Сысольский»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 xml:space="preserve">5. Контроль за исполнением постановления возложить на главу сельского поселения «Межадор»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42" w:hanging="0"/>
        <w:rPr/>
      </w:pPr>
      <w:r>
        <w:rPr>
          <w:b w:val="false"/>
          <w:sz w:val="28"/>
          <w:szCs w:val="28"/>
        </w:rPr>
        <w:t xml:space="preserve">Глава сельского поселения «Межадор»                                    О.А. Коваленко 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969" w:hanging="0"/>
        <w:jc w:val="right"/>
        <w:rPr/>
      </w:pPr>
      <w:r>
        <w:rPr/>
        <w:t>УТВЕРЖДЕНА</w:t>
      </w:r>
    </w:p>
    <w:p>
      <w:pPr>
        <w:pStyle w:val="Normal"/>
        <w:widowControl w:val="false"/>
        <w:ind w:left="3969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ind w:left="3969" w:hanging="0"/>
        <w:jc w:val="right"/>
        <w:rPr/>
      </w:pPr>
      <w:r>
        <w:rPr/>
        <w:t>сельского поселения «Межадор»</w:t>
      </w:r>
    </w:p>
    <w:p>
      <w:pPr>
        <w:pStyle w:val="Normal"/>
        <w:widowControl w:val="false"/>
        <w:ind w:left="3969" w:hanging="0"/>
        <w:jc w:val="right"/>
        <w:rPr/>
      </w:pPr>
      <w:r>
        <w:rPr/>
        <w:t xml:space="preserve">от 06 апреля 2017 г. № 4/14 </w:t>
      </w:r>
    </w:p>
    <w:p>
      <w:pPr>
        <w:pStyle w:val="Normal"/>
        <w:widowControl w:val="false"/>
        <w:ind w:left="3969" w:hanging="0"/>
        <w:jc w:val="right"/>
        <w:rPr/>
      </w:pPr>
      <w:r>
        <w:rPr/>
        <w:t>(приложение)</w:t>
      </w:r>
    </w:p>
    <w:p>
      <w:pPr>
        <w:pStyle w:val="Normal"/>
        <w:widowControl w:val="false"/>
        <w:ind w:left="3969" w:hanging="0"/>
        <w:jc w:val="right"/>
        <w:rPr/>
      </w:pPr>
      <w:r>
        <w:rPr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ЦИОННАЯ ДОКУМЕНТАЦ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открытого аукциона по продаже муниципального имущества сельского поселения «Межадор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ая аукционная документация определяет порядок проведения аукциона по продаже муниципального имущества. 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8"/>
          <w:szCs w:val="28"/>
        </w:rPr>
        <w:t xml:space="preserve">1.2. Настоящий аукцион проводится в соответствии с Гражданским кодексом РФ, Федеральным законом от 21 декабря 2001 г. № 178-ФЗ «О приватизации государственного и муниципального имущества», Федеральным законом  от 26 июля 2006 г. № 135-ФЗ  «О защите конкуренции», постановлением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 №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-3/14 «Об утверждении  положения «О порядке управления муниципальным имуществом сельского поселения «Межадор», решением Совета сельского поселения «Межадор» от 27.03.2017 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V-11/8 «Об утверждении  прогнозного плана приватизации муниципального имущества сельского поселения «Межадор» на 2017 год»,  постановления администрации сельского поселения «Межадор» </w:t>
      </w:r>
      <w:r>
        <w:rPr>
          <w:sz w:val="28"/>
          <w:szCs w:val="28"/>
        </w:rPr>
        <w:t>от 06.04.2017 № 4/13</w:t>
      </w:r>
      <w:r>
        <w:rPr>
          <w:color w:val="000000"/>
          <w:sz w:val="28"/>
          <w:szCs w:val="28"/>
        </w:rPr>
        <w:t xml:space="preserve"> «О приватизации муниципального имущества сельского поселения «Межадор».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Организатором аукциона и продавцом муниципального имущества от имени муниципального образования выступает администрация сельского поселения «Межадор» (далее Организатор). 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Администрация сельского поселения «Межадор» при подготовке и проведении аукциона осуществляет следующие функции: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яет начальную цену продаваемого на аукционе имущества (далее именуется начальная цена продажи); 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размер, срок и условия внесения задатка физическими и юридическими лицами, намеревающимися принять участие в аукционе (далее именуются – претенденты)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место, даты начала и окончания приема заявок, место и срок подведения итогов аукциона;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8"/>
          <w:szCs w:val="28"/>
        </w:rPr>
        <w:t xml:space="preserve">- извещение о проведении аукциона и документация об аукционе размещается организатором аукциона 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а также на сайте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сысола-адм.рф/</w:t>
        </w:r>
      </w:hyperlink>
      <w:r>
        <w:rPr>
          <w:color w:val="000000"/>
          <w:sz w:val="28"/>
          <w:szCs w:val="28"/>
        </w:rPr>
        <w:t xml:space="preserve"> на странице «Поселения» в разделе «Новости» (далее – официальный сайт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от претендентов заявки на участие в аукционе и прилагаемые к ним документы по составленной ими описи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опубликованному в информационном сообщении о проведение аукциона и аукционной документации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учет заявок по мере их поступления в журнале приема заявок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яет победителя аукциона о его победе на аукционе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подготовку и публикацию информационного сообщения об итогах аукциона, а также его размещение в сети «Интернет»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передачу имущества покупателю (победителю аукциона) и совершает необходимые действия, связанные с переходом права собственности на него.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Форма торгов – открытый аукцион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Форма подачи  предложений по цене – открытая.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8"/>
          <w:szCs w:val="28"/>
        </w:rPr>
        <w:t xml:space="preserve">1.7. С </w:t>
      </w:r>
      <w:r>
        <w:rPr>
          <w:b/>
          <w:color w:val="000000"/>
          <w:sz w:val="28"/>
          <w:szCs w:val="28"/>
        </w:rPr>
        <w:t xml:space="preserve">09.04.2017 </w:t>
      </w:r>
      <w:r>
        <w:rPr>
          <w:color w:val="000000"/>
          <w:sz w:val="28"/>
          <w:szCs w:val="28"/>
        </w:rPr>
        <w:t xml:space="preserve">лицо, желающее приобрести имущество (далее претендент), имеет право на ознакомление с информацией о подлежащем приватизации имуществе. С информацией можно ознакомиться по адресу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Сысольский район, с.Межадор, д. Шорсай, д.51, тел. 882131(97190). </w:t>
      </w:r>
    </w:p>
    <w:p>
      <w:pPr>
        <w:pStyle w:val="Normal"/>
        <w:ind w:right="45" w:firstLine="709"/>
        <w:jc w:val="both"/>
        <w:rPr>
          <w:rFonts w:eastAsia="SimSun;宋体"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right="45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редмете аукциона. Начальная цена продажи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едметом аукциона является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1</w:t>
      </w:r>
      <w:r>
        <w:rPr>
          <w:color w:val="000000"/>
          <w:sz w:val="28"/>
          <w:szCs w:val="28"/>
        </w:rPr>
        <w:t xml:space="preserve"> -  </w:t>
      </w:r>
      <w:r>
        <w:rPr>
          <w:rFonts w:eastAsia="Calibri"/>
          <w:sz w:val="28"/>
          <w:szCs w:val="28"/>
          <w:lang w:eastAsia="en-US"/>
        </w:rPr>
        <w:t>бульдозер ТМ-10 (болотоход), паспорт самоходной машины ВЕ 713179, год выпуска 2010, в удовлетворительном состоянии, требует ремо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2. Начальная цена продажи объектов под лотом № 1 </w:t>
      </w:r>
      <w:r>
        <w:rPr>
          <w:sz w:val="28"/>
          <w:szCs w:val="28"/>
        </w:rPr>
        <w:t>составляет 507000</w:t>
      </w:r>
      <w:r>
        <w:rPr>
          <w:color w:val="000000"/>
          <w:sz w:val="28"/>
          <w:szCs w:val="28"/>
        </w:rPr>
        <w:t xml:space="preserve"> (пятьсот семь тысяч) рублей, 00 копеек, без учета Н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юридическими лицами определяется и перечисляется самостоятельно в соответствии с действующим законодательством, физические лица сумму НДС (18%) перечисляют на счет администрации сельского поселения «Межадор»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БК 925 11 4 02053 10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нк получателя: Р/сч. 40101810000000010004 в Отделение - НБ Республика Коми г.Сыктывкар   БИК 048702001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атель: ИНН  1110003447 / КПП 111001001 УФК по Республике Коми (Администрация сельского поселения «Межадор», л/с Л92503447-АМеж)   ОКТМО 87632460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аукциона для лота № 1 равен 5% от начальной цены на лот, что составляет 25350 (двадцать пять тысяч триста пятьдесят) руб. 00 копее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упатели муниципального имуществ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 на участие в аукционе имеет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ить в установленный срок осмотр объекта, получать по нему необходимые консультации;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лучать бесплатно копию аукционной документации. Аукционная документация предоставляется по адресу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Сысольский район, с.Межадор, д. Шорсай, д.51 </w:t>
      </w:r>
      <w:r>
        <w:rPr>
          <w:color w:val="000000"/>
          <w:sz w:val="28"/>
          <w:szCs w:val="28"/>
        </w:rPr>
        <w:t xml:space="preserve">и размещается в сети «Интернет» на официальном сайте Российской Федерации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официальном сайте и в информационном вестнике Совета и администрации сельского поселения «Межадор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от организатора аукциона разъяснения по условиям и порядку проведения аукци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озвать зарегистрированную заявку посредством уведомления в письменной форме в адрес организаторов торгов до признания участником аукци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Претендент приобретает статус участника аукциона с момента оформления продавцом протокола о признании претендента участником аукци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Участник аукциона имеет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проведения аукциона убедиться в соответствии реального состояния имущества заявленному в аукционной документации состоя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аукционе самостоятельно или через своих доверенных представ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Участники аукциона обязаны соблюдать порядок проведения аукциона, установленный настоящей аукционной документ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требуемых для участия в аукционе документов и требования к их оформлению.</w:t>
      </w:r>
    </w:p>
    <w:p>
      <w:pPr>
        <w:pStyle w:val="Normal"/>
        <w:numPr>
          <w:ilvl w:val="1"/>
          <w:numId w:val="9"/>
        </w:numPr>
        <w:spacing w:lineRule="auto" w:line="276" w:before="0" w:after="2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аукционе претенденты предоставляют заявку в двух экземплярах по форме, представленной в приложении к настоящей аукционной документации. Один экземпляр заявки остается у продавца, другой – у претендент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ридические лиц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енные копии учредитель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изические лица </w:t>
      </w:r>
      <w:r>
        <w:rPr>
          <w:color w:val="000000"/>
          <w:sz w:val="28"/>
          <w:szCs w:val="28"/>
        </w:rPr>
        <w:t>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листы документов, представляемых одновременно с заявкой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данным документам также прилагается их опись, согласно форме, представленной в приложении к настоящей аукционной докумен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ь составляется в двух экземплярах, один из которых остается у продавца, другой – у претендент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ка подается одновременно с полным комплектом документов, установленным в п. 4.2., п. 4.4. настоящей документации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 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284"/>
        <w:jc w:val="center"/>
        <w:rPr/>
      </w:pPr>
      <w:r>
        <w:rPr>
          <w:b/>
          <w:color w:val="000000"/>
          <w:sz w:val="28"/>
          <w:szCs w:val="28"/>
        </w:rPr>
        <w:t>Условия и сроки внесения задатка, необходимые реквизиты счетов.</w:t>
      </w:r>
    </w:p>
    <w:p>
      <w:pPr>
        <w:pStyle w:val="Normal"/>
        <w:numPr>
          <w:ilvl w:val="1"/>
          <w:numId w:val="9"/>
        </w:numPr>
        <w:spacing w:lineRule="auto" w:line="276" w:before="0" w:after="20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07.05.2017 включительно претендент на участие в аукционе обязан внести на расчетный счет организатора аукциона задаток в размере 20 (Двадцать) % от начальной цены </w:t>
      </w:r>
      <w:r>
        <w:rPr>
          <w:sz w:val="28"/>
          <w:szCs w:val="28"/>
        </w:rPr>
        <w:t>продажи имущества, что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 – 101400 (сто одна тысяча четыреста) рублей,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в установленном порядке заявки до даты окончания приема заявок, поступивший задаток возвращается ему Организатором торгов в срок не позднее пяти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ия аукцион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енная сумма задатка возвращается участнику аукциона в течение пяти дней с даты подведения итогов аукциона, в случае если он не признан победителем аукцион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й победителем аукциона задаток засчитывается в счет оплаты приобретаемого имуществ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перечисляется претендентом в безналичном порядке на следующие банковские реквизиты организатора аукциона: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1110004070           КПП 111001001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МО МР «Сысольский» (Администрация сельского поселения «Межадор», л/с С92503447-АМеж) 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/>
      </w:pPr>
      <w:r>
        <w:rPr>
          <w:sz w:val="28"/>
          <w:szCs w:val="28"/>
        </w:rPr>
        <w:t>Р/сч: 40302810228005000001</w:t>
        <w:tab/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 отделение № 8617 ПАО Сбербанк г.Сыктывкар   БИК 048702640 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.счет: 30101810400000000640 назначение платежа: «Задаток для участия в открытом аукционе по продаже муниципального имущества сельского поселения «Межадор», назначенного на 12.05.2017, НДС нет».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</w:tabs>
        <w:spacing w:lineRule="auto" w:line="276" w:before="0" w:after="200"/>
        <w:ind w:left="709" w:hanging="0"/>
        <w:rPr/>
      </w:pPr>
      <w:r>
        <w:rPr>
          <w:b/>
          <w:sz w:val="28"/>
          <w:szCs w:val="28"/>
        </w:rPr>
        <w:t>6. Перечень оснований для отказа претенденту в участии в аукцион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751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тендент не допускается к участию</w:t>
      </w:r>
      <w:r>
        <w:rPr>
          <w:color w:val="000000"/>
          <w:sz w:val="28"/>
          <w:szCs w:val="28"/>
        </w:rPr>
        <w:t xml:space="preserve"> в аукционе по следующим основаниям: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едо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едставлены не все документы в соответствии с перечнем, указанным в информационном сообщении и п. 4.2, п. 4,4, настоящей аукционной документации (за исключением предложений о цене муниципального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еречень оснований отказа претенденту в участии в аукционе является исчерпывающи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 Порядок, место, даты начала и окончания подачи заявок (предложений).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.1. Претендент представляет продавцу (лично или через своего полномочного представителя) в установленный срок заявку по установленной форме по адресу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Сысольский район, с.Межадор, д.Шорсай, д.5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 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 продавц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>7.3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Дата начала приема заявок: </w:t>
      </w:r>
      <w:r>
        <w:rPr>
          <w:color w:val="000000"/>
          <w:sz w:val="28"/>
          <w:szCs w:val="28"/>
        </w:rPr>
        <w:t>09.04.2017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7.4. Дата окончания приема заявок: </w:t>
      </w:r>
      <w:r>
        <w:rPr>
          <w:color w:val="000000"/>
          <w:sz w:val="28"/>
          <w:szCs w:val="28"/>
        </w:rPr>
        <w:t xml:space="preserve">07.05.2017 до 16:00 включительн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>7.5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Время приема заявок: </w:t>
      </w:r>
      <w:r>
        <w:rPr>
          <w:color w:val="000000"/>
          <w:sz w:val="28"/>
          <w:szCs w:val="28"/>
        </w:rPr>
        <w:t xml:space="preserve">с 8:00 до 16:00, перерыв на обед с 12:00 до 13:00, кроме субботы и воскресень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 Заявки, поступившие по истечении срока их приема, указанного в информационном сообщении о проведении аукциона и п. 7.5. настоящей аукционной документац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 Продавец принимает меры по обеспечению сохранности заявок и прилагаемых к ним документов, а также конфиденциальности сведений о лицах, подавших заявки, и содержания представленных ими документов до момента их рассмотр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 Порядок определения участников аукциона и проведения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 xml:space="preserve">8.1. Определение участников аукциона состоится  </w:t>
      </w:r>
      <w:r>
        <w:rPr>
          <w:color w:val="000000"/>
          <w:sz w:val="28"/>
          <w:szCs w:val="28"/>
        </w:rPr>
        <w:t>10.05.2017 в 11:3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 В день определения участников аукциона, указанный в информационном сообщении о проведении аукциона и в п. 8.1. настоящей аукционной документации, продавец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 Решение продавца о признании претендентов участниками аукциона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 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5. Информация об отказе в допуске к участию в аукционе размещается на официальном сайте Российской Федерации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 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.При наличии оснований для признания аукциона несостоявшимся продавец принимает соответствующее решение, которое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 Решение продавца об определении победителя оформляется протоколом об итогах аукциона, составляемым в 2 экземплярах, в котором указывается имя (наименование) победителя аукциона и предложенная им цена покупки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9. 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0. Протокол об итогах аукциона направляется победителю аукциона одновременно с уведомлением о признании его побед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. 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12. Дата и время проведения аукциона: 12.05.2017 в 11:30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8.13. Итоги аукциона будут подведены 12.05.2017 </w:t>
      </w:r>
      <w:r>
        <w:rPr>
          <w:color w:val="000000"/>
          <w:sz w:val="28"/>
          <w:szCs w:val="28"/>
        </w:rPr>
        <w:t>по адресу</w:t>
      </w:r>
      <w:r>
        <w:rPr>
          <w:b/>
          <w:color w:val="000000"/>
          <w:sz w:val="28"/>
          <w:szCs w:val="28"/>
        </w:rPr>
        <w:t xml:space="preserve">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Сысольский район, с.Межадор, д. Шорсай, д.51 (администрация сельского поселения «Межадор»).</w:t>
      </w:r>
    </w:p>
    <w:p>
      <w:pPr>
        <w:pStyle w:val="Normal"/>
        <w:ind w:firstLine="709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Порядок заключения договора купли-продажи. </w:t>
      </w:r>
      <w:r>
        <w:rPr>
          <w:b/>
          <w:sz w:val="28"/>
          <w:szCs w:val="28"/>
        </w:rPr>
        <w:t>Порядок расчетов.</w:t>
      </w:r>
    </w:p>
    <w:p>
      <w:pPr>
        <w:pStyle w:val="Normal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 По результатам аукциона продавец и победитель аукциона (покупатель) в течение пятнадцати рабочих дней со дня подведения итогов аукциона (но не ранее, чем через десять рабочих дней со дня размещения протокола об итогах проведения продажи в сети «Интернет»)  заключают договор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.2. Оплата приобретаемого имущества производится победителем аукциона </w:t>
      </w:r>
      <w:r>
        <w:rPr>
          <w:sz w:val="28"/>
          <w:szCs w:val="28"/>
        </w:rPr>
        <w:t xml:space="preserve">единовременно в безналичном порядке в течение  десяти  дней с момента заключения договора купли-продажи на следующие реквизиты продавц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925 11 4 02053 10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 Р/сч. 40101810000000010004 в Отделение - НБ Республика Коми Сыктывкар   БИК 04870200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ИНН  1110003447 / КПП 111001001 УФК по Республике Коми (Администрация сельского поселения «Межадор», л/с Л92503447-АМеж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МО 8763246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Победителю аукциона сумма задатка засчитывается в счет стоимости имущества по заключенному договору купли-продаж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 Всем остальным участникам аукциона, не признанным победителями аукциона, сумма задатка возвращается в течение 5 дней с момента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 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9.6. 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8">
        <w:r>
          <w:rPr>
            <w:rStyle w:val="InternetLink"/>
            <w:rFonts w:eastAsia="Arial Unicode MS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в договоре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9.7. Передача муниципального имущества и оформление права собственности на него осуществляются в соответствии с </w:t>
      </w:r>
      <w:hyperlink r:id="rId9">
        <w:r>
          <w:rPr>
            <w:rStyle w:val="InternetLink"/>
            <w:rFonts w:eastAsia="Arial Unicode MS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АЗЪЯСНЕНИЕ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е сельского поселения «Межадор»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Коваленко О.А.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_________20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рос на разъяс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у Вас разъяснить следующие положения  аукционной документа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542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пункт аукционной документации, положения которого следует разъяснить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проса на разъяснение положений аукционной документ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прошу направить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</w:t>
      </w:r>
      <w:r>
        <w:rPr/>
        <w:t>(указать почтовый адре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>(подпись)     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КА НА УЧАСТИЕ В АУКЦИОН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 – физическое, юридическое лиц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ФИО / Наименование претенден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ля физических лиц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 ______________  Серия ____________    № ________________ выдан   _______________________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color w:val="000000"/>
          <w:sz w:val="28"/>
          <w:szCs w:val="28"/>
        </w:rPr>
        <w:t xml:space="preserve">ИНН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егистрации   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елефон_________________________Почтовый адрес _________________________________________________________________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ля юридических лиц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о государственной регистрации в качестве юридического лиц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рия _____________ № __________, дата регистрации «______» ________ 20__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, осуществивший регистрацию:   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выдачи: _____________________________________________________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:  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 претендента: 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_________________________Факс_________________Почтовый адрес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претенд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</w:rPr>
        <w:t>(Ф.И.О. или наименовани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ет на основании: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именование документа, серия, номер, да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место выдачи (регистрации), кем и когда выда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тендент – Ф.И.О. / наименование претендента или представителя претендента_____________________________________________________________________________________________________________________ принимая решение об участии в открытом аукционе на  заключение договора купли-продажи  на  лот № ___________________________________________ 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наименование лот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ЯЗУЮС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Соблюдать условия проведения торгов, размещенного в сети «Интернет» на официальном сайте Российской Федерации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а так 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г. № 585.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. В случае признания победителем аукциона заключить с Продавцом договор купли -продажи на лот, являющийся предметом аукциона, в течение </w:t>
      </w:r>
      <w:r>
        <w:rPr>
          <w:color w:val="000000"/>
          <w:sz w:val="28"/>
          <w:szCs w:val="28"/>
        </w:rPr>
        <w:t xml:space="preserve">пятнадцати рабочих дней со дня подведения итогов аукциона (но не ранее, чем через десять рабочих дней со дня размещения протокола об итогах проведения продажи в сети «Интернет») </w:t>
      </w:r>
      <w:r>
        <w:rPr>
          <w:rFonts w:cs="Arial"/>
          <w:sz w:val="28"/>
          <w:szCs w:val="28"/>
        </w:rPr>
        <w:t>и в течение  десяти  дней с момента заключения договора купли-продажи  уплатить Продавцу цену, установленную по результатам аукциона. При этом сумму внесенного задатка на счет  Продавца, засчитать в оплату приобретаемого имущества.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знания меня победителем в аукционе и моего отказа от заключения договора купли-продажи, либо не внесения в срок установленной суммы платежа, сумма внесенного мною задатка остается в распоряжении продавц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пакет документов, представленный претендентом, согласно описи являющейся неотъемлемой частью настоящей заяв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ые реквизиты, счет в банке, на который перечисляется сумма возвращаемого Претенденту задат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Претенд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его полномочного представителя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_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(подпись, Ф.И.О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принята Организатором аукци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час. _______ мин. «____»    __________ 20___ год.  за № 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представи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а 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(подпись, Ф.И.О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яемых для участия в открыт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лот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    __________________________________________________________________</w:t>
      </w:r>
    </w:p>
    <w:p>
      <w:pPr>
        <w:pStyle w:val="Normal"/>
        <w:ind w:firstLine="1600"/>
        <w:jc w:val="both"/>
        <w:rPr/>
      </w:pPr>
      <w:r>
        <w:rPr/>
        <w:t xml:space="preserve">       </w:t>
      </w:r>
      <w:r>
        <w:rPr/>
        <w:t>(наименование претендента на участие в аукци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, что для участия в аукционе на право заключения договора купли-продажи направляет следующие документы.</w:t>
      </w:r>
    </w:p>
    <w:p>
      <w:pPr>
        <w:pStyle w:val="Normal"/>
        <w:ind w:firstLine="1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13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                         _________________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Ф.И.О.)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Constitl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М.П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е сельского поселения «Межадор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валенко О.А.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 20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ТЗЫВ ЗАЯВКИ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__________________________________________________________________ </w:t>
      </w:r>
    </w:p>
    <w:p>
      <w:pPr>
        <w:pStyle w:val="Normal"/>
        <w:ind w:firstLine="1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наименование Претендента на участие в аукци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зываю заявку на участие в открытом аукционе на право заключения договора купли-продажи муниципального имущества по лоту № ______. С порядком возвращения задатка ознакомл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                    _____________________     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(Ф.И.О.)                                                      </w:t>
      </w:r>
      <w:r>
        <w:rPr>
          <w:sz w:val="28"/>
          <w:szCs w:val="28"/>
          <w:vertAlign w:val="superscript"/>
        </w:rPr>
        <w:t xml:space="preserve">  (подпись)</w:t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titl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купли-продажи муниципального имущества сельского поселения «Межадор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7"/>
        <w:gridCol w:w="5884"/>
      </w:tblGrid>
      <w:tr>
        <w:trPr/>
        <w:tc>
          <w:tcPr>
            <w:tcW w:w="35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ежадор</w:t>
            </w:r>
          </w:p>
        </w:tc>
        <w:tc>
          <w:tcPr>
            <w:tcW w:w="5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___» _______________ 2017 год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Администрация сельского поселения «Межадор» (далее – Администрация), именуемая в дальнейшем «Продавец», в лице _____________________, действующего на основании __________________________, с одной стороны, и ________________________________________________________________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участника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лице,___________________________________________________________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, именуемый в дальнейшем «Покупатель», с другой стороны,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стоящий Договор составлен в соответствии с Гражданским кодексом Российской  Федерации, Федеральным законом от 21 декабря 2001 года № 178-ФЗ «О приватизации государственного и муниципального имущества», Федеральным законом  от 26 июля 2006 года № 135-ФЗ  «О защите конкуренции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№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-3/14 «Об утверждении  положения «О порядке управления муниципальным имуществом сельского поселения «Межадор», решением Совета сельского поселения «Межадор» от 27.03.2017 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V-11/8 «Об утверждении  прогнозного плана приватизации муниципального имущества сельского поселения «Межадор» на 2017 год»,  постановления администрации сельского поселения «Межадор» </w:t>
      </w:r>
      <w:r>
        <w:rPr>
          <w:sz w:val="28"/>
          <w:szCs w:val="28"/>
        </w:rPr>
        <w:t>от 06.04.2017 № 4/13</w:t>
      </w:r>
      <w:r>
        <w:rPr>
          <w:color w:val="000000"/>
          <w:sz w:val="28"/>
          <w:szCs w:val="28"/>
        </w:rPr>
        <w:t xml:space="preserve"> «О приватизации муниципального имущества сельского поселения «Межадор», Протоколом № _____ от ____________заседания комиссии по приватизации и аренде муниципального имущества сельского поселения «Межадор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Догово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ее муниципальное имущество: </w:t>
      </w:r>
      <w:r>
        <w:rPr>
          <w:rFonts w:eastAsia="Calibri"/>
          <w:sz w:val="28"/>
          <w:szCs w:val="28"/>
          <w:lang w:eastAsia="en-US"/>
        </w:rPr>
        <w:t>бульдозер ТМ-10 (болотоход), паспорт самоходной машины ВЕ 71317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ец гарантирует, что передаваемое имущество свободно от прав третьих лиц, не находится под арестом, в залоге и не является предметом спор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Цена Договора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упная (продажная) цена недвижимого имущества, указанного в пункте 1.1. настоящего договора, установлена в размере ______________ рублей ____ копеек, без учета НД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купная цена равна стоимости недвижимого имущества, определенной Протоколом № ___ от _________20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ДС юридическими лицами определяется и перечисляется самостоятельно в соответствии с действующим законодательством, физические лица сумму НДС (18%) перечисляют на счет администрации сельского поселения «Межадор»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БК 925 11 4 02053 10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нк получателя: Р/сч. 40101810000000010004 в Отделение - НБ Республика Коми г. Сыктывкар   БИК 048702001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олучатель: ИНН  1110003447 / КПП 111001001 УФК по Республике Коми (Администрация </w:t>
      </w:r>
      <w:r>
        <w:rPr>
          <w:i/>
          <w:color w:val="000000"/>
          <w:sz w:val="28"/>
          <w:szCs w:val="28"/>
        </w:rPr>
        <w:t>сельского поселения «Межадор», л/с Л92503447-АМеж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КТМО 8763246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2.  Порядок оплаты по настоящему договору определены следующим образом: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залога, внесенная Покупателем для участия в аукционе, в размере ______________ рублей, ___ копеек  засчитывается в счет оплаты сдел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 оплачивает оставшуюся сумму  в размере _______________  рублей, ___ копеек не позднее _____________ 20____ года путем перечисления на расчетный счет Продавц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язанности сторо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 обязу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Полностью оплатить цену Объектов, указанную в пункте 2.1. настоящего Договора, в течение 10 (десяти) дней с даты подписания Сторонами настоящего Договора путем перечисления всей суммы на счет Продавца по следующим реквизитам: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КБК 925 11 4 02053 10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нк получателя: Р/сч. 40101810000000010004 в Отделение - НБ Республика Коми г.Сыктывкар   БИК 048702001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Получатель: ИНН  1110003447 / КПП 111001001 УФК по Республике Коми (Администрация сельского поселения «Межадор», л/с  Л92503447-АМеж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ТМО 87632460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тветственность сторон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рушения установленных п.п.3.1.1 раздела 3 настоящего Договора сроков оплаты стоимости муниципального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неустойки не освобождает Покупателя от исполнения обязательств по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 Покупателя по оплате имущества, передаваемого в собственность Покупателя, считаются выполненными с даты поступления денежных средств в полном объеме на расчетный счет Продавца, указанный в пункте 3.1.1.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ты подписания акта приемки-передачи Объекта ответственность за сохранность имущества, переданного Покупателю, равно как и риск случайной порчи или гибели этого имущества, несет Покупател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о Продавца передать имущество Покупателю считается исполненным после подписания Сторонами акта приемки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онение Покупателя от приемки-передачи имущества в соответствии с условиями настоящего Договора или подписания передаточного акта рассматривается как отказ от исполнения настоящего Договор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обые услов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подлежит расторжению, а имущество возврату по требованию Продавца, в случаях, признаваемых сторонами существенными нарушениями Покупателем условий договора: в случае неполного  внесения Покупателем платежа, предусмотренного пунктом 3.1.1. настоящего договор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Заключительные положения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вступает в силу с момента подписания его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поры, возникающие по  настоящему Договору, регулируются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зменения и дополнения к настоящему договору имеют силу, если они составлены в письменной форме, подписаны уполномоченными на то лицами и заверены печат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autoSpaceDE w:val="false"/>
        <w:ind w:left="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Договор составлен в двух  подлинных экземплярах, имеющих одинаковую юридическую силу: по одному для каждой стороны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еквизиты Продавца и Покупател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426"/>
        <w:gridCol w:w="4964"/>
      </w:tblGrid>
      <w:tr>
        <w:trPr/>
        <w:tc>
          <w:tcPr>
            <w:tcW w:w="4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давец: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ельского поселения «Межадор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: 168110, Республика Коми, Сысольский район, с. Межадор, д. Шорсай, д.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: 1110003447/1110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МО 87632460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нк получателя: Отделение – НБ  Республики Коми г. Сыктывка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: 048702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: УФК по Республике Коми (Администрация сельского поселения «Межадор», л/с  Л92503447-АМеж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ет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40101810000000010004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: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: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: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: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/счет: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ет:_____________________________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иси сторон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/____________/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_______________________/__________/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ема-передачи  муниципального имуще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сельского поселения «Межадор»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7"/>
        <w:gridCol w:w="5884"/>
      </w:tblGrid>
      <w:tr>
        <w:trPr/>
        <w:tc>
          <w:tcPr>
            <w:tcW w:w="35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ежадор</w:t>
            </w:r>
          </w:p>
        </w:tc>
        <w:tc>
          <w:tcPr>
            <w:tcW w:w="5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 _______________ 2017 год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дминистрация сельского поселения «Межадор» (далее – Администрация), именуемая в дальнейшем «Продавец», в лице ___________________________, действующего на основании Устава, передает, а  ________________________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участника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лице,_____________________________________________________________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ействующего на основании _________________________________________, ____________________________________________________________________именуемый в дальнейшем «Покупатель», принимает в соответствии с договором купли-продажи муниципального имущества сельского поселения «Межадор»  от  (число, месяц прописью) 2017 года, муниципальное имущество сельского поселения «Межадор»: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- бульдозер ТМ-10 (болотоход), 2010 года выпуск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аспорт самоходной машины ВЕ 713179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хническому состоянию имущества стороны претензий не имею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акт составлен в трех экземплярах, имеющих равную юридическую сил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85" w:type="dxa"/>
              </w:tblCellMar>
            </w:tblPr>
            <w:tblGrid>
              <w:gridCol w:w="4422"/>
              <w:gridCol w:w="4818"/>
            </w:tblGrid>
            <w:tr>
              <w:trPr/>
              <w:tc>
                <w:tcPr>
                  <w:tcW w:w="92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одписи сторон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___________________________________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___________________/__________/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18" w:type="dxa"/>
                  <w:tcBorders/>
                  <w:tcMar>
                    <w:right w:w="2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___________________________________________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_______________________/_________/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.п.</w:t>
                  </w:r>
                </w:p>
              </w:tc>
              <w:tc>
                <w:tcPr>
                  <w:tcW w:w="4818" w:type="dxa"/>
                  <w:tcBorders/>
                  <w:tcMar>
                    <w:right w:w="2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Коваленко О.А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07.04.2017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"/>
        </w:tabs>
        <w:ind w:left="3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none"/>
      <w:suff w:val="nothing"/>
      <w:lvlText w:val="3.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1"/>
    <w:lvlOverride w:ilvl="0"/>
    <w:lvlOverride w:ilvl="1">
      <w:startOverride w:val="1"/>
    </w:lvlOverride>
  </w:num>
  <w:num w:numId="14">
    <w:abstractNumId w:val="10"/>
    <w:lvlOverride w:ilvl="0"/>
    <w:lvlOverride w:ilvl="1">
      <w:startOverride w:val="1"/>
    </w:lvlOverride>
  </w:num>
  <w:num w:numId="15">
    <w:abstractNumId w:val="4"/>
    <w:lvlOverride w:ilvl="0"/>
    <w:lvlOverride w:ilvl="1">
      <w:startOverride w:val="1"/>
    </w:lvlOverride>
  </w:num>
  <w:num w:numId="16">
    <w:abstractNumId w:val="6"/>
    <w:lvlOverride w:ilvl="0"/>
    <w:lvlOverride w:ilvl="1">
      <w:startOverride w:val="1"/>
    </w:lvlOverride>
  </w:num>
  <w:num w:numId="17">
    <w:abstractNumId w:val="8"/>
    <w:lvlOverride w:ilvl="0"/>
    <w:lvlOverride w:ilvl="1">
      <w:startOverride w:val="1"/>
    </w:lvlOverride>
  </w:num>
  <w:num w:numId="1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eastAsia="ja-JP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1">
    <w:name w:val="Основной текст (5)_"/>
    <w:qFormat/>
    <w:rPr>
      <w:b/>
      <w:bCs/>
      <w:spacing w:val="8"/>
      <w:sz w:val="16"/>
      <w:szCs w:val="16"/>
      <w:shd w:fill="FFFFFF" w:val="clear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1">
    <w:name w:val="Основной текст (4)_"/>
    <w:qFormat/>
    <w:rPr>
      <w:b/>
      <w:bCs/>
      <w:shd w:fill="FFFFFF" w:val="clear"/>
      <w:lang w:val="en-US" w:eastAsia="en-US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181">
    <w:name w:val="Основной текст (18)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21">
    <w:name w:val="Основной текст (22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61">
    <w:name w:val="Основной текст (6)_"/>
    <w:qFormat/>
    <w:rPr>
      <w:rFonts w:ascii="Tahoma" w:hAnsi="Tahoma" w:cs="Tahoma"/>
      <w:spacing w:val="-4"/>
      <w:sz w:val="17"/>
      <w:szCs w:val="17"/>
      <w:shd w:fill="FFFFFF" w:val="clear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8">
    <w:name w:val="Основной текст с отступом 2 Знак"/>
    <w:qFormat/>
    <w:rPr>
      <w:sz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9">
    <w:name w:val="Основной текст 2 Знак"/>
    <w:qFormat/>
    <w:rPr>
      <w:lang w:eastAsia="ja-JP"/>
    </w:rPr>
  </w:style>
  <w:style w:type="character" w:styleId="Style13">
    <w:name w:val="Название Знак"/>
    <w:qFormat/>
    <w:rPr>
      <w:b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sz w:val="10"/>
      <w:szCs w:val="10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3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</w:rPr>
  </w:style>
  <w:style w:type="paragraph" w:styleId="Style22">
    <w:name w:val="Обычный (веб)"/>
    <w:basedOn w:val="Normal"/>
    <w:qFormat/>
    <w:pPr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eastAsia="ja-JP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6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6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8">
    <w:name w:val="Текст приложения"/>
    <w:basedOn w:val="Normal"/>
    <w:qFormat/>
    <w:pPr>
      <w:jc w:val="both"/>
    </w:pPr>
    <w:rPr>
      <w:rFonts w:ascii="Arial" w:hAnsi="Arial" w:cs="Arial"/>
      <w:color w:val="000000"/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1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87890A7BF55B3BB04CDF275FE138AB70A24624FE666874DD4CFD11B1E1403A7199F5E02C0A615CFFOCl7K" TargetMode="External"/><Relationship Id="rId9" Type="http://schemas.openxmlformats.org/officeDocument/2006/relationships/hyperlink" Target="consultantplus://offline/ref=0F34F0A2124564F18FEA673710D0E9A4716FD97DDC4DECF9AAB9A51DE95D8ED9286607048E57A351Y6r2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7-03-27T14:15:00Z</cp:lastPrinted>
  <dcterms:modified xsi:type="dcterms:W3CDTF">2017-04-07T11:13:00Z</dcterms:modified>
  <cp:revision>32</cp:revision>
  <dc:subject/>
  <dc:title>Уважаемые жители сельского поселения «Межадор»</dc:title>
</cp:coreProperties>
</file>