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3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4 ноября 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ого участка, площадью 81 кв.м., предназначенный для размещения и эксплуатации хозяйственной постройки, расположенный по адресу: Сысольский район, с.Межадор, д.Шорса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Забавской Еленой Владимиро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6:25:00Z</dcterms:modified>
  <cp:revision>51</cp:revision>
  <dc:subject/>
  <dc:title>Уважаемые жители сельского поселения «Межадор»</dc:title>
</cp:coreProperties>
</file>