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92.85pt;width:386.95pt;height:92.75pt;mso-wrap-style:none;v-text-anchor:middle;mso-position-vertical:top" type="_x0000_t172">
            <v:path textpathok="t"/>
            <v:textpath on="t" fitshape="t" string="ИНФОРМАЦИОННЫЙ 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inline distT="0" distB="0" distL="0" distR="0">
                <wp:extent cx="5677535" cy="9004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7560" cy="900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БЮЛЛЕТЕНЬ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0pt;margin-top:-70.95pt;width:447pt;height:70.85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БЮЛЛЕТЕНЬ </w:t>
                      </w:r>
                    </w:p>
                  </w:txbxContent>
                </v:textbox>
                <v:path textpathok="t"/>
                <v:textpath on="t" fitshape="t" string="БЮЛЛЕТЕНЬ " style="font-family:&quot;Impact&quot;;font-size:12pt"/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6.1pt;width:467.2pt;height:36pt;mso-wrap-style:none;v-text-anchor:middle;mso-position-vertical:top" type="_x0000_t136">
            <v:path textpathok="t"/>
            <v:textpath on="t" fitshape="t" string="СОВЕТА И АДМИНИСТРАЦИИ 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white" stroked="t" o:allowincell="f" style="position:absolute;margin-left:0pt;margin-top:-28.8pt;width:467.4pt;height:28.7pt;mso-wrap-style:none;v-text-anchor:middle;mso-position-vertical:top" type="_x0000_t136">
            <v:path textpathok="t"/>
            <v:textpath on="t" fitshape="t" string="СЕЛЬСКОГО ПОСЕЛЕНИЯ «МЕЖАДОР»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№ </w:t>
      </w:r>
      <w:r>
        <w:rPr>
          <w:b/>
          <w:sz w:val="36"/>
          <w:szCs w:val="36"/>
        </w:rPr>
        <w:t>08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7 мая 201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.Межадо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Утверждено Решением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а сельского поселения «Межадор»</w:t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13 декабря 2013 г.   № </w:t>
      </w:r>
      <w:r>
        <w:rPr>
          <w:b/>
          <w:sz w:val="16"/>
          <w:szCs w:val="16"/>
          <w:lang w:val="en-US"/>
        </w:rPr>
        <w:t>III</w:t>
      </w:r>
      <w:r>
        <w:rPr>
          <w:b/>
          <w:sz w:val="16"/>
          <w:szCs w:val="16"/>
        </w:rPr>
        <w:t>-14/3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важаемые жители Сысольского района!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Администрация сельского поселения «Межадор» информирует граждан о приёме заявлений на предоставление в аренду земельного участка, площадью 104 кв.м., предназначенный для размещения и эксплуатации хозяйственных построек, расположенный по адресу: Сысольский район, с.Межадор, д.Шорсай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 xml:space="preserve">Желающие приобрести данный земельный участок могут обратиться в течении 30 дней с момента опубликования данной информации с соответствующим заявлением в Администрацию сельского поселения «Межадор».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Осмотр земельных участков можно произвести по предварительной записи со специалистом по земельным вопросам  Администрации сельского поселения «Межадор» Забавской Еленой Владимировной, контактный телефон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97-1-23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Администрация СП «Межадор»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ЗДАНИЕ СОВЕТА И АДМИНИСТРАЦИ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ЕЛЬСКОГО ПОСЕЛЕНИЯ «МЕЖАДОР»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Редколлегия:</w:t>
      </w:r>
      <w:r>
        <w:rPr>
          <w:sz w:val="18"/>
          <w:szCs w:val="18"/>
        </w:rPr>
        <w:t xml:space="preserve"> Давыдова Г.И. – руководитель; члены редколлегии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утькина З.М., Хомутовская Е.В., Раевская Е.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дрес редакции: 168110, Республики Ком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ысольский район, с. Межадор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.Шорсай, д.5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Телефон: 97-1-90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 </w:t>
      </w:r>
    </w:p>
    <w:p>
      <w:pPr>
        <w:pStyle w:val="Normal"/>
        <w:jc w:val="center"/>
        <w:rPr/>
      </w:pPr>
      <w:r>
        <w:rPr>
          <w:sz w:val="18"/>
          <w:szCs w:val="18"/>
        </w:rPr>
        <w:t>Подписано в печать 13.11.2014 г.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ираж 2 экз. Формат А4.</w:t>
      </w:r>
    </w:p>
    <w:p>
      <w:pPr>
        <w:pStyle w:val="Normal"/>
        <w:jc w:val="center"/>
        <w:rPr/>
      </w:pPr>
      <w:r>
        <w:rPr>
          <w:sz w:val="18"/>
          <w:szCs w:val="18"/>
        </w:rPr>
        <w:t>Отпечатано в администрации сельского поселения «Межадор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68110, Республика Коми Сысольский район, с. Межадор, д. Шорсай, 5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1:15:00Z</dcterms:created>
  <dc:creator>сельсовет</dc:creator>
  <dc:description/>
  <cp:keywords/>
  <dc:language>en-US</dc:language>
  <cp:lastModifiedBy>администрация</cp:lastModifiedBy>
  <cp:lastPrinted>2014-11-14T16:33:00Z</cp:lastPrinted>
  <dcterms:modified xsi:type="dcterms:W3CDTF">2015-03-02T06:40:00Z</dcterms:modified>
  <cp:revision>55</cp:revision>
  <dc:subject/>
  <dc:title>Уважаемые жители сельского поселения «Межадор»</dc:title>
</cp:coreProperties>
</file>