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1/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4 марта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земельный участок, площадью 82000 кв.м., предназначенный для осуществления деятельности фермерского хозяйства, расположенный по адресу: Сысольский район, с.Межадор, м.Ручка Ч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4-15T05:15:00Z</dcterms:modified>
  <cp:revision>4</cp:revision>
  <dc:subject/>
  <dc:title>Уважаемые жители сельского поселения «Межадор»</dc:title>
</cp:coreProperties>
</file>