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4 мая 201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дминистрация сельского поселения «Межадор» информирует граждан о приёме заявлений на предоставление в аренду земельных участков: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853 кв.м., предназначенный для ведения личного подсобного хозяйства, расположенный по адресу: Сысольский район, с.Межадор, д.Шорса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7-1-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дминистрация СП «Межадор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27.01.2016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сельсовет</dc:creator>
  <dc:description/>
  <cp:keywords/>
  <dc:language>en-US</dc:language>
  <cp:lastModifiedBy>администрация</cp:lastModifiedBy>
  <cp:lastPrinted>2016-01-27T08:20:00Z</cp:lastPrinted>
  <dcterms:modified xsi:type="dcterms:W3CDTF">2016-05-24T05:58:00Z</dcterms:modified>
  <cp:revision>15</cp:revision>
  <dc:subject/>
  <dc:title>Уважаемые жители сельского поселения «Межадор»</dc:title>
</cp:coreProperties>
</file>