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окт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, площадью 774 кв.м., 1120 кв.м. и 429 кв.м. предназначенных для ведения личного подсобного хозяйства (огородничества)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13:00Z</dcterms:modified>
  <cp:revision>59</cp:revision>
  <dc:subject/>
  <dc:title>Уважаемые жители сельского поселения «Межадор»</dc:title>
</cp:coreProperties>
</file>