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сент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, площадью 150 кв.м. и 42 кв.м., предназначенный для размещения хозяйственных построек, расположенных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11:00Z</dcterms:modified>
  <cp:revision>59</cp:revision>
  <dc:subject/>
  <dc:title>Уважаемые жители сельского поселения «Межадор»</dc:title>
</cp:coreProperties>
</file>