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1 октябр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656 кв.м., предназначенный для сельскохозяйственного использования (пашня), расположенный по адресу: Сысольский район, с.Межадор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243 кв.м., предназначенный для сельскохозяйственного использования (пашня), расположенный по адресу: Сысольский район, с.Межад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10-01T12:49:00Z</dcterms:modified>
  <cp:revision>6</cp:revision>
  <dc:subject/>
  <dc:title>Уважаемые жители сельского поселения «Межадор»</dc:title>
</cp:coreProperties>
</file>