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2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9 июня 201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Администрация сельского поселения «Межадор» информирует граждан о приёме заявлений на предоставление в аренду следующего земельного участка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приусадебный земельный участок, площадью 1008 кв.м., предназначенный для ведения личного подсобного хозяйства, расположенный по адресу: Сысольский район, с.Межадор, д.Тыдор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Желающие приобрести данный земельный участок могут обратиться в течении 30 дней с момента опубликования данной информации с соответствующим заявлением в Администрацию сельского поселения «Межадор».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Осмотр земельных участков можно произвести по предварительной записи со специалистом по земельным вопросам  Администрации сельского поселения «Межадор» Забавской Еленой Владимировной, контактный телефон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97-1-23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Администрация СП «Межадор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1:15:00Z</dcterms:created>
  <dc:creator>сельсовет</dc:creator>
  <dc:description/>
  <cp:keywords/>
  <dc:language>en-US</dc:language>
  <cp:lastModifiedBy>администрация</cp:lastModifiedBy>
  <cp:lastPrinted>2014-11-14T16:33:00Z</cp:lastPrinted>
  <dcterms:modified xsi:type="dcterms:W3CDTF">2015-03-02T06:13:00Z</dcterms:modified>
  <cp:revision>47</cp:revision>
  <dc:subject/>
  <dc:title>Уважаемые жители сельского поселения «Межадор»</dc:title>
</cp:coreProperties>
</file>